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CLIP  (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Boling                                April 14, 1992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A TSR utility that provides Windows-like cut-and-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 to applications running under DOS, and which permits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blocks between Windows (in 386 Enhanced mode) and DO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     DOSCLIP [/B] 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      DOSCLIP is loaded from the DOS prompt and requires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emory resident. The optional /B switch parameter is requi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ideo boards that do not conform to the IBM video standard.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CLIP with the /U switch uninstalls the program, subject to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op-up hotkey is Alt-C, which brings up DOSCLIP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and replaces the underline cursor with a block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sed to define an on-screen text area to be saved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, PgUp and PgDn, Home, and End are used to move the DOS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; Ctrl-Left Arrow and Ctrl-Right Arrow move it laterally in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racter jumps. To block an area, place the cursor in one cor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 to the diagonally opposite corner while holding down t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After releasing the Shift key, the defined area is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by pressing Enter or the 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ined text area can be pasted into another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V or by bringing up DOSCLIP with Alt-C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The default pop-up and paste hotkeys can be changed by using PATC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tilities, November 12, 1991) and the DOSCLIP.ZIF (DOSCLI.ZIF)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which can be downloaded from PC Ma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conjunction with Windows, it is desirab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CLIP before starting Windows, memory permitting. Thi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CLIP available to all Windows sessions. Windows should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386 Enhanced mode if possible so that data captured in DOSCLI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asted into Windows applications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UL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