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ER.EXE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4,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First Published in PC Magazine January 25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published in PC Magazine C Lab notes, ZD Press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by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e exact interrupt services a program u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it calls them. INFORMER displays its report after th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ishes running. The report has five sections: Summ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Usage, Breakdown by Function, Usage by Class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ER [/output] 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argument specifies the filename where IN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ts report. If you do not specify the output argument,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s report to the standard output device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however, the output argument must be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Using DOS redirection after the program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pture both INFORMER's output and the progra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rgument tells INFORMER which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The program argument must specify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or .EXE file. The file must exist and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referenced by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ments for the program being monito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program 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NFORMER can monitor the execution of DO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uch as CHKDSK.EXE), internal commands such as DIR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art of COMMAND.COM and cannot be directly monitored by IN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monitor an internal command in the usual wa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telling you that the requested program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monitor internal DOS commands by loading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use INFORMER with TSRs, because it may inter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at the TSR has already intercepted. If INFORMER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has changed one of the interrupt vectors set by INFORM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warning message that you shoul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 ARE PRESIDENT AND VICE PRESIDENT OF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 AUTHORS OF PC MAGAZINE C LAB NOTES AND 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PUBLISHED BY ZIFF-DAVIS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