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ompare (VERSION 1.0) Copyright (c) 1995  Ziff 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ublished in PC Magazine August 1995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mpare by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ompare highlights the differences in tw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full editing and printing capabilities. W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text files only, and is limited to a maxim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WCompare, simply copy its two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MPARE.EXE and WCOMPARE.HLP to a subdirectory on your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Program Manager to add an icon for WCompare to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Compare by clicking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File|Open to open a text file, then repea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second similar text file with which you want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Make sure the cursor is at the top of each fil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|Compare menu item to highlight the first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hen you click Compare|Compare again, the nex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for WCompare are set through the Compare|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The options Synchronization Reach and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, let you adjust the comparison algorith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WCompare finds a mismatch, it attempts to find a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past the mismatch point where the files are synchroniz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WCompare looks ahead for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ynchronization Reach. The default value for the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ation Reach is 4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WCompare looks ahead and finds a match, it then i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ring of consecutive matching characters before it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back in sync. This is called the Synchronization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10 consecutive matching characters (exclud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free utilities offered by PC Magazin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in the Utilities section of ZiffNet's TIP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ZNT:TIPS). The authors of current utilities generally vis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every day. You may find an answer to your questio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essages previously posted in the forum.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and you have a question that the sysops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nswer, the editor of the Utilities column, who also chec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each day, will contact the autho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