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4266056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210214299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86329602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