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AUX/P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is a Windows program capable of displaying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another window.  PMaux is the correspondin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Acting as a simple scrolling window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any of the operations of an auxiliary termin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useful for analyzing the behavior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functions and for print-statemen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gin by describing Winaux.  Please read this se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use PM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Win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is very easy to use.  When Winaux runs, i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s Window handle in win.ini.  Another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Winaux by sending it a message u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age(hWnd, WM_USER, (WORD)len, (LONG)(LPSTR)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Wnd is the window handle (which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), str is a string of characters, and len is 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 operation is made simpler by wri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rry out the operations of retrieving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ength, and sending the messag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an include file and used a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aux exits, it resets the value of the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to 0.  Hence programs which test for a 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efore attempting the SendMessage call will not r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accessing an invali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instance of Winaux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ime Winaux runs, it will choo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n the screen and write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 The user can modify these values to place Winau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A typical entry in win.in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ina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=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=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nd=4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be positioned at pixel location (100,275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will be 540 pixels wide and 75 high.  On an EG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window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Winaux to help you debug a Window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find it useful to experiment with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n add Winaux to your load or run line in win.ini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repeatedly through the compile-program, run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program, exit-Windows cycle, you will appreciate WIN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o bother with running and positio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creates a text buffer with as many lin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d display can show when using the system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number of characters per line is compu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idth of the display and the size of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displayed at the bottom of the window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.  The bigger the window the more lines will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no scroll bars, so once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maximum number of lines,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converts newlines to a carriage-return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A menu option allows you to kill this o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apped if they exceed the maximum number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program's application,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template called Smltpl in which a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been added at the top of the message lo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rameters, and a counter, are printed to a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the function auxprt to the Winaux window.  Au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efined in the include file auxpr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AR PASCAL MainWndProc( hWnd, message, wParam, l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STRUCT 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messages to Win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auxbuf,"hWnd = %4x message = %4x wParam = %4x lParam = %8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hWnd, message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prt(aux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program is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auxp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xprt.h is as follows (as far as Windows is concer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ux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prt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WI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= (HWND)GetProfileInt((LPSTR)"Winaux", (LPSTR)"hWnd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Window(hW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essage(hWnd, WM_USER, (WORD)len, (LONG)(LPSTR)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/* code for 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message is received, sprintf formats it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uxbuf.  The function auxbuf reads the Winaux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ngth of the string, verifies tha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valid, and sends it to Wi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messages being display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ux, then Smltpl.  The action is especially swift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over the Smltpl window.  You can also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program and see the messag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ng the handle from win.ini may seem wast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lid guarantee that the handle retrieved is ei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aux is running) or NULL (Winaux has exited).  Als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ndMessage rather than PostMessage.  Since Winau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long pointer to data, SendMessage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during the time that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P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Maux runs, it leaves a copy of its window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However, it is more difficult in PM to ge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ogram over to PMaux since the dat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is not accessible to another in protected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is necessary to create a global, sharabl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ing PMaux, fill it, and pass th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 over to PMaux.  The following excerpt from auxp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ux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prt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/* code for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PM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hbuf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 pch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string representation of the handle for pmaux from OS2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QueryProfileString(hAB, "PMaux", "hWnd", "", hbuf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vert to a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= (HWND)atol(h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eate a shared buffer which can be read by anothe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osAllocSeg(len, &amp;sel, SEG_GETTABL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make a long pointer to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hBuf = MAKEP(se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oad i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or (i = 0; i &lt; 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(pchBuf+i) = *(str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it o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inIsWindow(hAB, hW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nSendMsg(hWnd, WM_USER, (MPARAM)len, (MPARAM)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ee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FreeSeg(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/* error, ring the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Alarm(HWND_DESKTOP, WA_WARNING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its usage, we have included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mplate Spmtpl especially modified to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in the message loop to PMaux. 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in the corresponding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other features of Winaux are applicable to P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initial placement and size of the wind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his was done partly for simplicity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, one can run PMaux, size and place it one time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use Winaux or PMaux with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 still use the technique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message.  However, methods other than sprint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at the string since none of the printf fami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stack segment does not coincid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both Spmtpl and Smltpl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hich can help you in starting your own Windows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