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2FMS v2.2 - (c) 1994 by 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.BBS (*.DIR) to FMS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- 02/26/94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1 - 02/27/94 - beta - limite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2 - 02/31/94 -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2FV22.ZIP archive sh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2FMS.DOC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2FMS.EXE - The 286 program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2FMS.088 - The 8088 program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- Description file for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 Description file for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 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2FMS is distributed in .ZIP format and should contain ONL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rchive has been repackaged, it should contain ONL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files.  If any other files are contained, you should obta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BS2F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2FMS is a program to convert FILES.BBS and/or old style RBBS *.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iles to RBBS FMS format with category codes.  It has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ssing single files as well as running in "batch" mode to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.  It can create a master FMS file from all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when running in batch mode.  It accepts extend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both forward and reverse order.  It will honor the "Uploaded by: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for RBBS.  It will wrap lines which exceed the desired descrip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which is contained in RBBS CONFIG parameter #219).  Additionally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unordered, unsorted list of files which can be sorted and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BBS2FMS BE USED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st uses are for converting old style RBBS *.DIR listings to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tanence free FMS listings and taking all the FILES.BBS typ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and creating a master FMS listing for use with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EQUIRED TO RUN BBS2F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p, a computer helps.  Seriously, the only thing BBS2FMS requir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(s) for processing contain the basic four pieces of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wants:  the file name, size, date and short description.  BBS2F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get around a missing size by substituting the size "1024"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get around missing date(s) by substituting the date "01/01/8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/will have problems if both the size and date of a particular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 It is advised to use either CONFIG or a utility like FMSCHK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Hampton) to check the newly created FMS file(s) for errors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RUN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hhh....  The meat of the document.  BBS2FMS can be ru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The first of these is from the command line.  BBS2FMS can proc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*.BBS file (*.DIR) file direct from the command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et up a configuration file.  The syntax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2FMS /&lt;input file&gt; /&lt;desc size&gt; /&lt;cat code&gt; /R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&lt;input file&gt; - the name of the file to process - a *.BBS, *.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ili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&lt;desc size&gt;  - the description field size from RBBS CONFIG parameter #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&lt;cat code&gt;   - the three character category code you want for this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         - this is an optional switch and can be omit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es the input file is an RBBS *.DIR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ded descriptions in reverse format (see figure 2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          - this is an optional switch and can be omitted. 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2FMS to write out the new FMS type file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(see figure 2 below).  This is great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.BBS (*.DIR) that has extended descriptions i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 (see figure 1 below) and need them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r both of the optional switches (including their delimiters - "/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mitted or included.  The description field size must be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RBBS CONFIG parameter #219.  If you attempt to exceed 4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than 1 character, BBS2FMS will complain and exit.  Your catego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ree characters in length.  If you exceed or input less th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BBS2FMS will complain and exit.  BBS2FMS will attemp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put file has the extended descriptions in reverse ord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le listed in your *.DIR (or *.BBS) file does not have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nd the remainder have extended descriptions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igure 1 and 2 below) then you must use the "/R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F" switch is great for taking a forward ordered listing and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Such listings are written out by the MUTIL.EXE program on th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gure 1.  (Extended Descriptions in forward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150.ZIP     410633  10-01-93  APROPOS FOR DOS 1.50 CONTACT MANAGER &lt;ASP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ROPOS is a powerful, yet easy-to-use package designed to help busines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ople manage their contacts and related activities. This convenien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base program also offers robust reporting and archiving facilitie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ASP&gt; Registration is only $49.95US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TENV.ZIP      59019  05-16-94  Print envelopes w/POSTNET codes &amp; bulk mai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ASP&gt; Print envelopes and labels with POSTNET codes on any HP compatib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er printer or Epson compatible dot matrix printer. Does bulk mailing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zip code statistics for easy bundling. Supports multiple addre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bases.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gure 2.  (Extended Descriptions in revers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ASP&gt; Registration is only $49.95US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base program also offers robust reporting and archiving facilitie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ople manage their contacts and related activities. This convenien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ROPOS is a powerful, yet easy-to-use package designed to help busines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150.ZIP     410633  10-01-93  APROPOS FOR DOS 1.50 CONTACT MANAGER &lt;ASP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bases.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zip code statistics for easy bundling. Supports multiple addre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er printer or Epson compatible dot matrix printer. Does bulk mailing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ASP&gt; Print envelopes and labels with POSTNET codes on any HP compatib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TENV.ZIP      59019  05-16-94  Print envelopes w/POSTNET codes &amp; bulk mail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 (multiple input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2FMS can also be run in batch mode for processing more than on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  To do this you set up a configuration file.   There ar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get BBS2FMS to run in batch mode.  The first i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named BBS2FMS.CFG in the same directory as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run BBS2FMS with no command line.  BBS2FMS defaults to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named BBS2FMS.CFG when no parameters are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find the configuration file, it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you can pass the name of the configuration file to BBS2F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an be any name with the extension ".CFG".  BBS2FM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run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2FMS /&lt;configuration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2FMS will check to see if the configuration file exists and will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.  If it is not found, BBS2FMS will look for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exiting and, if found, run that.  With the ability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name to BBS2FMS, you can run it multiple ti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ts of *.BBS (or *.DIR) files for multiple CD-ROM disk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 files while you go take a snooze.  BUT...  Believe me, BBS2F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e configuration file contain?  The following is a samp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; "R" if extended descriptions are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; "Y" if you want to run in quiet mode - no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            ; description field size - from CONFIG param #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; "F" to Force writing extended descriptions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; "Y" creates one master FMS listing from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.NEW     ; The name of the master FMS file if "Y"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; "Y" to delete individual files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; "Y" to create a filename only listing for use with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X.NEW         ; The name of the unsorted file list if "Y"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; "Y" if you want to write activity to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_ILES.BBS,001 ; All the remaining lines are the names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BBS,002 ;   files with their corresponding categor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TING.BBS,003 ;   Any text after the ";" delimiter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ONS.BBS,00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IONS.BBS,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the lines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You place an "R" here if the input files have extend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in reverse order (see figure 2 above).  Blank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indicates the input files are not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"Y" if you want to run in quiet mode.  Turns bell off 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The description field size taken from RBBS CONFIG parameter #2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from 1 to 46 inclusive or BBS2FMS will complai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An "F" here "Forces" BBS2FMS to write out the processed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e order (see figure 2 above) while the input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descriptions in forward order (see figure 1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ing blank or any other character will tell BBS2FM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a reverse order listing when the input listing is i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A "Y" here indicates that BBS2FMS create a master F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all the input files are combined for one mai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is master FMS file is taken from line 5 below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ault to ALLFILES.NEW.  Leaving blank or any other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ell BBS2FMS not to write the master FM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If you put a "Y" on line 4, then this is the name of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S file.  If you have a "Y" on line 4 and leave this li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BBS2FMS will default to using the name ALLFILES.NE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s ignored if you are not creating a master F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If creating one master FMS listing a "Y" here will indic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BS2FMS to delete all the individual processed files when comple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riginal input files will remain.  Leave blank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to retai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A "Y" here indicates to BBS2FMS to create and unsorted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Each line in this file contains a file name and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can be sorted and used for macros, etc..  Blank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characters will prevent BBS2FMS from writ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 If you put a "Y" on line 7 to create an unsorted file list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the name of the file listing file.  If you have a "Y" on line 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eave this line blank then BBS2FMS will default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FIDX.NEW.  This line is ignored if you are not cre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"Y" if you want BBS2FMS to create and write to a log file.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rouble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and up:  From here on, each succeeding line contain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BBS (or *.DIR) file and the corresponding category cod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The two parameters are separated by a comma.  BBS2F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in the files listed here and pro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;" delimeter allows you to comment the file.  Anything after a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 by BBS2FMS.  Great for referencing.  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file contained with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ET UP TO USE BBS2F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.  Create a work directory.  Copy BBS2FMS.EXE (286 on up version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 version is named BBS2FMS.088 and must be renamed to BBS2FMS.EXE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  Running BBS2FMS without any parameters an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2FMS.CFG file present will display the syntax for processing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files you want to process into this directory. 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going to be processed for the listing, create a .CFG file 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s above, go to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files have the same name as the input files but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NEW".  The default master FMS listing (if created) will b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.NEW if no name is specified in the configuration fil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rted list of files (if created) will be named FIDX.NEW if no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2FMS will also create a log file of activity named BBS2FMS.LOG if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and will create an error file named BBS2FMS.ERR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GOOD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 gotta be kidding.  Not fit for any purpose other than to take up ro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 It works for me......hopefu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p, BBS2FMS represents many hours of programming and debugging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in any manner.  You are free to use it.  If you use i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ified and want to encourage me to further this program (like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the CD itself for the FILES.BBS files and processing them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DX and LIDX files, creating DIR.CAT and/or DIR.DIR files, etc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s to my BBS are accepted.  So are postcards.  And registered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grams you wrote.  You can send any of the above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ittown, NY  11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et mail bug reports and/or suggestion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1:107/272 and 1:107/273         BBS:  The Small Ti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Net:  8:954/272                             516-579-7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link: 10:110/3                              Runnin' RBBS/Busimod v17.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200 thru 14400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