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other Programs from which you can choose one or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(if you want) as an added BONUS for your donation ($5.00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Programs were made for MS Dos Systems.  All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in Assembly language (the fastest and most efficien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ecial equipment is required.  All of these Programs can "Run" on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Computer as well as New Computers (with the "Pentium").  C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s Required.  All Programs use Litt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  A Special type of Ansi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 (A View) allows you to View "Captured" BBS Ansi (Multiple) Scree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si Files.  Other Ansi Viewers I tried Don't know when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a sequence of "Captured" Screens (Captured via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connected to a BBS).  The Pause problem occurs whe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you to make a Selection, enter a Command, etc.  Note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the Terminal Software has the ability to Captur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Terminal Programs that I have tried Capture everything. 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so I can Review (Offline) all the Menus, Subscription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"Captured" from a BBS that I call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 Split a huge text file at specif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File splitters use byte or line counting which is not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ituations.  The file may be too big for a text edi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handle a huge file, exporting many parts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fter marking each part is very tedious.  That's why "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"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 Print a Text File in 2, 3, or 4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Printer Prints a Text File in two, three, or four Columns.  Al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"Stripping" Feature (Option) which allows you to remove a Part/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f those parts are not wanted.  Columns Printer is useful for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of Videos, Songs, Files, Software, etc.  Columns Print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ressed" Mode Printing (132 Characters per Line total). 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File Viewer which has a Scale and Lines Counter which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Stripping" or Columns Setting Reference.  Other Options includ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ach Line, Print each Page with a Key Press, "Back Page"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ows you to Print on both sides of the Paper), etc.  Columns Prin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"Strip" a File (actually Creates a New Fil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3.ZIP "Counter" V1.3  Counts Occurrences of a Text Pattern/s in Fil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occurrences of a pattern/s (Wildcard/s in the patter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in one file, a group of files, or all the files in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ass.  Counter displays the names of every file involve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for each file (Up to 9,999,999,999), including those files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.  A grand total is reported.  Other features include "Exclus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 counting option and a "List of Patterns" 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FY1.ZIP "Datafy" V1.1 Create a "Data" image file of an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"Datafy" is to convert every byte of any type of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`s equivalent Decimal Number.  A byte represents a numb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to 255 based on the binary pattern of it's bits.  The "data"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tafy is a sequence of decimal numbers separated by commas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of the original file.  Any type of file from binary to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fied".  The "data" file can be imported into source code such as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or another language.  The "data" can represent a procedure, 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text, etc.  This "data" is compatible with any text (source)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fy" allows the user to specify a "symbol" which can be a Dire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for every "data" Line.  "Symbol" examples for "DB" and "DATA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25,12,245,0,100,123.....   (Assembly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25,12,245,0,100,123....  (Basic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PE12.ZIP "DeDupe" V1.2  Removes Duplicate Lines located Anywhere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Duplicate Lines located Anywhere in a File. 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Sorted.  The Duplicate Lines can be put into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).  Also, you can Extract Unique (Differences) Lines from Two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"Expose" what Lines have been Deleted, Added,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-ACC4.ZIP "Directory Access" V1.4  View, Copy, Replace, or Restore a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 (Directory Access) allows you to view, copy, replace or re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Note: "replace" or "restore" is limited to sub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root.  You can view or copy any directory, including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s a file (binary) with the actual directory). You can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xadecimal image file of any directory, including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, and a binary file editor, can be used to repair a damaged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paired a sub-directory with an "alien" (damaged)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when you look at the directory, you see an "image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the OS (Operating System) presents to you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ee the directory (a direct view of it).  DA allows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rectory so you can see everything. This is useful for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iles (their names). You can examine the way LFNs (Long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.  You can view the attribute, creation date, last access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luster, and other information not normally presen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iew of the directory is displayed in hexadecimal and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information I just mentioned, has to be converted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ccess date used under Windows 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15.ZIP "Double" V1.5  View Two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wo (usually Similar) Files in Text Mode at the Same ti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 Double has Two View Modes, Split Screen or "Interlac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HiLite" Feature is included.  You can turn "HiLite" On or Off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ile Viewing the Two Files.  "HiLite" Highlights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files to make them Very Noticeable.  You can Vie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wice, then move to another part of the file to see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arts of the Same File.  Note: You can View a Single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s Search for differenc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  See information about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(Drivers Report) allows you to view all the drivers whose h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hain of device headers used by the OS (Operat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displays all the information available about each driver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each devic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  One Keystroke replace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K (Function Keys) is a Simple to use Programmable F Keys Utilit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allow you to enter Dos or Dos Based Program Comma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equently type, with a Single Key Press.  This TSR (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) Program can easily be "Removed", if you don't want it to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t Automatically becomes disabled when another Program is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are no Conflicts using the F Key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VALID8.ZIP "Files Validator" V1.8  Validate All the Files i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Validator Validates All the Files in a Drive. 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or All the Files in a Directory instead of the Entir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ort any File that have Changed.  It does Not rely o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Stamp, but Reads every File completely, composing a "Signatur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n the Process.  The "Signature" of each File is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gnature" in a Reference File that you have Created Earlier u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.  It is so Sensitive that a Change as small as One B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Files Validator also Reports "Missing"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this is normal when you move, rename, or delet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  Files Validator also Reports "Read Err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TD3.ZIP "File Time Date" V1.2  Set File/s Time and/or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D (File Time Date) allows you to Set the Time and/or Date of O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 Group of Files, or All the Files in the Current Directory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R28.ZIP "Finder" V2.8 Search Files for a Text Pattern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one, several, or all files (any type) (in a single pass)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Special features include dual and/or, wildcard, exclusive, and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llow options.  Finder searches for text patterns in any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t or non-text).  "Exclusive" search finds exactly what you want (e.g. '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'frame').  "Wildcards" in the pattern allows you to find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n part.  "Mis-match allow" is another form of pattern matches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n't specify which characters in the pattern are to be ignored.  "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 allows you to enter two patterns, and if either one or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you will see it on screen.  "And" search mode allows you to en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If the two patterns are in the same line, or if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is in the line above or below (adjacent to the line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), you will find (see) it on the screen.  "List" of pattern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earching for many patter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ficial Intelligence is the attribute of your Oppon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Simple Game to learn, but it is Very Challenging to Pl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gainst the Computer.  Your Opponent "Learns" and gets "Smarter"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 Converts a FV Reference file t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V Converter" is an auxiliary program to "Files Validator", which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file containing signatures (and file length) of every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example: hard drive).  Note: The purpose of "Files Validator"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iles that have changed, moved, have read errors, etc.  "Chan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uld be normal, caused by corruption, or caused by infection (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V Converter" creates a new file with the signature (and file length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decimal numbers, which makes the new fil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The converted reference file can be compared to other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iles with utilities such as "Double".  Note: The origin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reated by "Files Validator", is never "touched" (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IT_18.ZIP "Hex It" V1.8  Create hex image file. View/copy 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 The hex im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nother image file (of the "same" file) can be view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uch as "Double" to see differences.  Useful for spo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a new virus. Also, see where the file was modified or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dit the image file in your favorite text editor (remove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then use "Hex It" to "un-hex" it back into original "form" (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x It" can be used to view any file in hexadecimal o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view, in hexadecimal or text mode, any "physical" or logi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Note: I could not find a utility that handles "physical"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"logical" sector viewers/editors. Try viewing the "Master Boot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ard drive with a "logical" sector viewer/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py any "physical" or logical disk sector to a file. Note: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ct copy of the sector (NOT modified).  If you wish,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image file of that fil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view memory in hexadecimal o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 Arrange the order of lines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(Lines Arranger) makes it easy to rearrange the order of li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With a text editor, you have to mark the line from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copy it, then paste/move it.  With LA, you move the cursor to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C", move the cursor to where you want to place it and press "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 one line at a time utility.  Maximum file size LA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6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  Convert V6.X .ASM Source Code to V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m Converter converts the MASM V6.X Assembly Source Code (.AS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older MASM V5.X Assemblers.  This allows you to 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version, the New Source Code with an older Assembler (I use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1).  The "New" Source code comes from such sources as a Dis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n Assembly related Book, Software Distribu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  Find the Min. Max. Above or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Minimum, Maximum, ALL Above, or All Below a Specified Amou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, Group of Files, or All the Files in the Current Director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wanted to Find the Minimum or Maximum Amount? 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anted to Find ALL Below or All Above a Specified Amount?  "A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 Number such as Currency or Quantity in a File/s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ount" can be: "$100.00", "DwnLds 204", "Balance $100.00", "Home Ru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", "Strike Outs: 45", "Touch Downs: 53", "Quantify 34", "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.00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R11.ZIP "Purger" V1.1 Purge Files that you don't want anyone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pose of this program is to allow you to get rid of files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anyone to recover.  Deleting a file does not get rid of 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in such a way that it will no longer be displayed with the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 space on the disk used by the file is made "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urger, you can purge one, a select group, or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n a single pass.  First, Purger overwrites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0"s (Default character which you can change), then delet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(s) can be any type and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 Rename a group or all files in one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r allows you to rename a select group of files or all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one pass.  You can rename the extensions, base name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ormats are available "common" or "progressive" (number)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to a "common" extension is ".BAK".  A "progressive" extens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".001".  A "progressive" number can be part of the base nam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example: "PROJ_001.DAT").  You can have both "comm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essive" operate at the same time such as a "common" bas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essive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e "progressive" format, you can rename up to 999 fi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If you only use a "common" format, you can rename up to 5000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3.ZIP "Scrambler/Unscrambler" V1.3 Scramble a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select group, or all th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a single pass using your own "key".  The "key" you specif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word, number, sentence, phrase, etc.  "Scrambler" never "touch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put file, but creates a new scrambled or unscrambled fi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files will have a ".SSS" extension added.  Note: The file(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type and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M28.ZIP "Text Modifier" V2.8 Modify Text Files many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 (Text Modifier) is a Powerful Utility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odify a Text file/s in Many Different ways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can do with TM include Clipping, Stripping, Extracting (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nes with a Specified Pattern), Excluding (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), Replacing a Pattern, Removing a Pattern, Reducing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Spaces reducing or removing, Reformating, Printing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Formats.  The "Pattern" can be a single Character,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, etc.  The Pattern can be Case Sensitive or not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xt Characters since TM gives you the Option to enter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) the Character/s in Decimal Form (Example: "13" for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"10" for Line Feed, etc.).  Note: The Original File/s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a New "Modified" File/s is Created.  TM includes a File/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See the effects of Modifications,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tc. before you actually Create a New "Modified" File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/s "Reader" lets you see the File/s in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 Removes TSR program/s and restor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 (TSR Remover) is used for the removal of one or more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) programs that have no un-install function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any TSR programs don't have an un-install function.  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all changed vectors and releases ("frees") conventional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SR program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a conflict occurs with some applications and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was my motive for creating 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_COLR2.ZIP "Text Color" V1.2  Change fore/backgnd colors or se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ever use a Dos based application and you were not hap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text or the background?  The application provides no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s.  With TC, you can now change any color you dis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reate screens during program development (any Language)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setting colors, assembling the source code, and execu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the screen looks like, if it's not right, repeat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C, you can adjust the colors while viewing the effects,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look the best without using the "trial and error"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old portable computer (like me) with an amber screen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e for making these utilities) which prevents you from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light" selection in a list and/or seeing differences in screen part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4 "shades" (not counting blink), then TC will enable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ns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program, "TCR", in this package displays the fore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ttributes of the entire screen in hexadecimal form.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1.ZIP "Twinkle Stars" V1.1 VGA Graphic Novelty or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 ("Twinkle Stars") displays twinkling "stars" in VGA graphics mode.  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creen saver.  Note: The "stars" do not represen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in our universe.  The position of each "star" is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or.  The number of stars displayed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with a range of 450 to 32,550.  Also, the user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kle rate while viewing the "stars".  TS is useful for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how well the random number generator is per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 Check Vectors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 (Vectors Checker) detects a "lurking" program which could b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virus or sloppy "un-install" (TSR program) by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ctors to those in a reference file which was created earli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  VC displays all interrupt vectors that have changed, along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it's function.  VC checks "SFM" (Start of Free Memory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ge by comparing it to the saved "SFM" in the reference file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ce, displays the current "SFM" and the saved "SFM"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C allows you to see all th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  Reporst All Files Opened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Used Reports ALL Files Opened ("Used") or Created by a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What's Used has a Special Delay Feature (Option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at the time of "Installation" (Loaded into Memory)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tart "Logging" after 1 (Default, but adjustable) Minu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"Trigger" (in Dos, before you enter Windows)  This Dela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for Windows Based Applications so you don't "Log" all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 during Windows Initialization.  Note: I use Windows 3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d a Problem using "What's Used".  I don't know how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r"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_NEW3.ZIP "What's New" V1.3 Reports "New"/Missing Files &amp; Direc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reports ALL New Files (New additions) and New Directori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Files that have Changed (indicated by a differenc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Time, or Date Stamp) in a Drive.  WN can also be used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/or directories are missing (lost or removed)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ACTR4.ZIP "Extactor" V1.4  Extract parts For a new file or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times have you Viewed a Text File (Document) such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(with Description), Web Sites, E-Mail Addresses,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etc., and found yourself writing down informat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Too Much Trouble to "Mark" those Parts using a Text Edit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ose "Parts" as individual files which you have to "Merge" toget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" the Parts and "Paste" the Parts together?  Extractor makes i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Extractor to View any File in Text Mode. "Long Line"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t the 80th column to keep everything on the screen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ing" Bar to Mark (or UnMark "Marked" Lines).  No "Markers" ar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 The Document is Never Altered. A New File is Created. 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Extract Modes:  You can Extract Lines (Parts) for a New Fil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New File with all the lines of the Original File except "Mar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Extractor can handle Huge Files with as many as 524,160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  Put "Markers" in your Directory without using "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allows you to put "Markers" or "Dividers" into Directo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Disk Space.  Also, it Truncates existing Files (used as Mark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length, incase you used Disk Space consuming (Files) Markers.  Note: A "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" File (Marker) uses One Cluster, which can be 16K (about 16,000 byte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.  Zero Warns you if the File Exists (Option to Abort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, incase you accidently typed the name of an important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0) 929 - 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