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7547669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24079327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