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manual for JMPLAYER.EXE , the Noise Tracker player for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or the EGA/VGA grafix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. . . . . . . . . . 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. . . . . . . . . . . The JMPROG.*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. . . . . . . . . . 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. . . . . . . . . . 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. . . . . . . . . . . Spec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. . . . . . . . . . . About Ultra Force +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. . . . . . . . . . .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: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s important thing : This document was written by a Dutch person 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there are some grammatical or other kind of error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But who cares , it's all for free any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you to enjoy the music of Sound/Noise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AT and a Sound Bl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(=JM) analyzed the music format of the Noise and Sound Tr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some time I wrote this program, which enables you to lis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times) terrific song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rt 6 how to get some of these great so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e it is, JMPLAYER will play any legal Noise/Sound Tracke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/31 instruments) on the DAC channel of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o called script files, which contain 1 or mo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ptions. (see pa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s it possible to use Pause/Repeat/Fast reverse/Fast forw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le the music is played. (See par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can the paths in the enviroment variable PATH , if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JMPLAYER.DAT in the current directory, so you can create different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, only contaning an extra JMPROG.? file and play them , by c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AYER.EXE &amp; JMPLAYER.DAT in a 'PATH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the program read parts 2,3,4. Part 6 gives you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usic files and Ultra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: The JMPROG.*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PLAYER can play 10 different programs , JMPROG.0 ... JMPROG.9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3 and 4 , how to select while running the program o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PROG files are normal ASCII text files , contaning no extra symb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can every line for commands. The following command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R=n     , n = number of times to repeat the program , a 'A' mean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T="..." , when the program is selected the text between quote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first 76 characters are shown , so it got no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length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' blabla, comment , the program will skip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name    , Name is a legal filename (including path and drive) of the s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play. Behind the name you can also use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verification checks , so make sure you 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right: any errors are skipped. There's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/upper case except in the text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filename you can use R:n &amp; T:".." (use spaces between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 They have the same effect as the main R= &amp; T= , but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ong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nabling repeat always (A) causes the next song never to be playe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are the extension of the file , because the program will us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fference between the diff. formats. Possible extens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ST  :  The noise tracker format (the program checks for 15 or 31 inst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S  :  Own smaller , faster in loading , format. (See NSTTOJ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2  :  Noise tracker format with 15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4  :  Noise tracker format with 31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Q  :  Old format (Private , for old songs) ,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JMPROG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is a example of a JMPR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is more comme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=A     ' The program repeats for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="Titel of program 0 , for example ACID BOX , etc.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Don't forget the closing quotes !!, if you do all this text will be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 tit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\PATH0\PATH1\ACID1.NST R:2 T:"Some good acid first of Acid boys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\PATH0\hiphop0.jms t:"Hahahahahahaha Hip Hop !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MPROG.0 for another exa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: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play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: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: To pause the song and equalizer, F6 continues, F2/F4 are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: Stop playing, F6/F4 to continue , 0..9 to select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: Increases repeat-times of current song, from 0..A, after A co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: Loads next song of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: Decrease track and start at the beginning of tha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: Play, only after F1/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: Goto next track and start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: Select program number , only after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: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: /O:n, /I:n, /F:name, /P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n    , n is the middle digit of the I/O adress of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between 1 and 6 ,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n    , n is the IRQ number of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options : 2,3,5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name , name is the filename of your own CT-VOICE driver 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your I/O and IRQ number information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n    , n is the program number to start with , n between 0 and 9 , def.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The program will autom. search for the file CT-VOICE.DRV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/F when the file has an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/O &amp; /I have no function , when there is a CT-VOICE.DRV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 :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:   -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EGA/VGA with 640x2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n AT , (8 Mhz.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, because the program recalculates the frequencies and join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takes a lot of time. But JM is working on a new vers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J.M. and U4C take no responsibilities for any kind of damag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ause (Which won't happen , if you do everything righ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 : About Ultra Force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Force exists of eight computerfanatics, which aim to mak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to make them in their eyes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perfect code we make demo's to determine the limits and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This demo is an example of what we can do with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emo we try to get some attention of Software Ho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     :  Holland 70-358.51.09  /**\ 300/1200/2400 baud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.O. Box :  P.O. Box 6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2 J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you have good idea's, tips, graphics, prg's, musi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find a lot of music files on the BB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Force Software Develop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co de Berk                 - Michel Hooy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sha Munnik                  - Bram Gra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c Oostendorp               - Eric Soo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o Riezebos                 - Arjan Bru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 :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