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st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original code  copyright 1994 by 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Dallal.  Neither LOGISTIC  nor its documentation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11E analyzes data in Epi Info REC fil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version 3.11, which analyzes data in SYSTAT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Version 3.11E uses Epi Info-like commands (e.g,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READ),  while version  3.11  uses the  equivalent  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e.g., OUTPUT, SUBMIT,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LOGISTIC  in any  manuscript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A suitable reference is Dallal GE  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ISTIC: A Logisitic Regression Program for the IBM PC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tistician, 42, 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 are  provided "as  is"  without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fits the multiple logistic regress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(P(Y=1|x1,...,xp)/P(Y=0|x1,...,xp)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0 + b1*x1 + ... + bp*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(Y=1|x1,...,xp)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/ [1 + exp(- b0 - b1*x1 - ... - bp*xp)]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  is  a  binary response  variable  and  X1,...,Xp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variables.  The  program runs interactively o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n run as a  stand alone program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i Info ANALYSIS  module as an add-on.   A discus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LOGISTIC in ANALYSIS may be  found at the end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written in  Microsoft FORTRAN version 5.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mpiled  with optimization  disabled.   Double 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is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L            READ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        RUN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       ROUTE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IM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E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Epi  Info, only  the first  two letters  of a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  significant.    RE  and  REA,  for  example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READ (as is REPEAT!).  Items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 Items in  angle brackets should be repla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number,  filename,  or  variable  list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bar  separates   option  choices.     The 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are never entered as  part of a command.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an many lines (up to a total of 800 characters)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last line end in a back slash (\). 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haracters  of any  line are  recognized; LOGISTIC 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wrap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response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&lt;successes&gt; / &lt;total&gt;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 + [&lt;...independent variable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odel  to be fitted.   Terms on  the right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are separated by  plus signs (+); spaces  may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readability.   Data  records can  be individual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binary response or  they can be summary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 may  contain either  a binary  response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ing variable or  they may  include variable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successes and  the number of  cases.  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lled out in full and must be the first wor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 such as AGE*WEIGHT can  be included in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right hand side  of a MODEL command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2  variable names,  including duplicates, in  up to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exclud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cannot analyze character data, nor can it trans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aking on  discrete values  into a  set of 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However, it automatically treats YES/NO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/0 variables when fitting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&lt;variable name&gt; adds a variable to the current 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annot be used to enter an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&lt;variable name&gt; removes a variable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.   DELETE  cannot be  used  if the  model  contain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IMATE fits the  specified model  to the  data.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the   likelihood   ratio   statistic   for  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,  parameter  estimates,  exponentiated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(which are the odds  ratios corresponding to a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 the  independent variables),  Wald  statistic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effects of independent variables, and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for the regress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  gives  the   likelihood  ratio   statistics  fo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ce of each variable.  They can be used as a che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 Wald  statistics, which  Hauck  and  D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7)  have  shown  to  be  misleading  sometimes.    L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a  separate command  rather than  made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because of the work  it generates: a different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itted  (iteratively!) to  assess the  effect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LR is not available when the MODEL comm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&lt;variable name&gt; specifies a weighting var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cords.  The balance of the record can be though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earing as many times as specified by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constructs a classification table (observed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. P(observed response = 1),  with probabilities, grou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s, determined from the fitted regression model) to a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ing the adequacy of the fitted model.  If 3 of more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ositive  totals,   a  Hosmer-Lemeshow   goodness-of-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(Hosmer and Lemeshow, 1989, sec. 5.2.2) 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its P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changes legal values of the binary respons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0/1).  It may also  be used to reverse the valu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lt;#&gt; specifies the width of the confidence 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efficients.  The default value is 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ERANCE  &lt;#&gt;   specifies  the   convergence   criter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 cease  when  the  largest relative  chang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between successive iterations is small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lerance.    The  default value  is  0.0001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 iterations is  set  at 50;  it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ON|OFF  permits  the  display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after each  iteration of  the fitting 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&lt;filename&gt; selects a file for analysis.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have  the qualifier REC, which  is not typ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&lt;filename&gt;  allows an  ASCII file  of comman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batch mode.  The  filename is assumed to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 PGM,  which is  not typed  as part  of the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ODES command  is  included in  a command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 followed immediately  by two  records: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ntains the value to be treated as a success (1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ntains the value to be treated as a failur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&lt;filename&gt; sends  output to a  disk file and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.   The filename  may  include a  qualifier;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qualifier is appended.  ROUTE PRINTER sends outp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nd  screen simultaneously.    ROUTE SCREEN 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 screen; its  main use  is to  stop outpu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a file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 the  output  file with  the  file 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rries out an iterative Newton-Raphs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 maximum  likelihood   estimates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coefficients.  (See  Walker and Duncan, 1967,  s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Starting values are obtained by performing a discrimi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 recognizes  collinearity   in  the 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many completely separable data patterns  (Al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derson, 1984; Santner and Duffy, 1977) in which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ar combination of independent variables for which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with a response of 1 has a value greater than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ss than) that of any  observation with a response of 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cognize quasiseparation, howev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responsible for insuring that a problem is well 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ses containing all variables specified in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alyzed.   When  the LR  command is  invoked, only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ich are complete for the full model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 SIZE -- DATA FILES --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is limited to 20 terms on the right hand 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,  excluding CONSTANT.   These  terms can  con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up to 42  variable names, including duplica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ther  limitations  are  available  disk  space  and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to 200 variabl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analyzes data  contained in Epi  Info REC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can  make  use  of  numerical  variables  and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which it treats as 1 (for YES) and 0 (for NO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reates at least  one and possibly two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.  First, it  creates a temporary file of 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ded YES/NO variables.  The amount of storage in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 be available  is slightly  more than  8 time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jects)  times (the number  of variables). 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 are placed  in  memory if  (the number  of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) times (the number of terms  plus 2) is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.  Otherwise,  LOGISTIC creates a  temporary file to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values required for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LOGISTIC FROM WITH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STIC can be  run as  though it were  part of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The procedure is described  in Chapter 27 of the  E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Version 5 manual.   You must  copy LOGISTIC.EXE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contains Epi Info and the add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CONFIG.EPI file (ignore the manual's refere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I.CFG on line 3 of page 2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  command_name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mand_name is the name to  be used within Epi Info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LOGISTIC.   For  example, to  choose the  comman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,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 LOGIT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.EPI.  (If you do not have a CONFIG.EPI file then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the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CONFIG.EP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  LOGIT  TABLES  OUTPUT  FILE=LOGIST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 Ctrl-Z (that is,  hold down the  Ctrl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press Z) followed by the Enter key.)  Now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ALYSIS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 &lt;list of variable 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ass  the  named  variables  to  LOGISTIC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 Because  ANALYSIS  passes  the  data  to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  of a  table, you will  probably need 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OUNT in a WE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 minor  side  effect.     Immediately 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LOGISTIC,  most  of  the  ANALYSIS  screen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  To restore  the  screen, type  SET  SPLIT =  ON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I&gt; prompt.  The fault is Epi Inf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LOGISTIC, the arrow keys will not recover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can the  F10 key be  used to  quit.  (The  ADD and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used to avoid retyping many models,  howeve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own cannot be  used to inspect LOGISTIC's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results for later  review, enter a ROUTE comman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LOG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GISTIC is  invoked from  within ANALYSIS,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the file ANAOUT.REC,  which contains the variab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ist, and passes control to LOGISTIC.  It i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 ANA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TABLES &lt;variable 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een typed at the EPI&gt;  prompt.  LOGISTIC looks to se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AOUT.REC exists.  If ANAOUT.REC is found,  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s it, as though the command READ ANAOUT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yped at the LOGI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inor con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erases  ANAOUT.REC only  when  a new 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nother  external command.   Therefore,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will remain in the current subdirectory when ANALYS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 The  DOS  DEL  command  can  be  used 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OUT.REC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ISTIC is  used as a  stand-alone procedure,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ANAOUT.REC if there  is one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 A different  file can  be analyzed  simp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0 -- Certain quasi-separable data patter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w iden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neralized inverse routin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   Version   1.0  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iable  results  but   it  c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used by certain  sets of  col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i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1 -- Distinct error messages  for missing  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2 -- Overflows from computing  odds ratio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Interactions may  be specified  in 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 SCR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arge data sets (requiring temporary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orage) no  longer generate  erro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quasi-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2 -- Number of observations with miss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w listed correctly.  The err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in the PRINT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s with all coefficients equal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longer  generate  erroneous  'qua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parable data set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3 -- When  the  LR  command  was  issued 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  an    intervening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, the second  set of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re all zero.  LOGISTIC now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tervening EST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ADD   and    DELETE    commands   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directed to file is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smer-Lemeshow goodness-of-fit 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and FILENAME command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1 -- Hosmer-Lemeshow goodness-of-fit  stati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ification  table  for  range   [.9,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ed.  (Error was in version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2 -- Hosmer-Lemeshow P-valu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 -- Commands  issued  after  OUTPU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isted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all cosmetic changes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e-- ROUTE,  RUN,   and  READ,   the   Epi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valents of OUTPUT, SUBMIT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ncluded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3E-- Version 3.03 for Epi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0E-- Attempts  to  speed   up  convergence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ing the  constant term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 discriminant analysi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se variable's  marginal log 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used  convergence  to  fail  i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s.  The replacement no longer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1E-- Now  uses  Y/N   variables  when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 ANALYSIS.    This  fail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 versions   because  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ded  them  to  +/-  before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1Ef-- Identical   to   3.11e    but   is 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STIC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man PR  (1982), "Remark AS R44.  A remark on AS6 and  AS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ngular  Decomposition   of  a   Symmetric  Matri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f  a Positive  Semi-definite Symmetric  Matrix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1, 336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  (1973), "Algorithm  AS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   and  Evans JO  (1974),  "Algorithm  AS  70. 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,"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 A and Anderson JA (1984), "On the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1, 1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ck WW, Jr. and Donner A (1977), "Wald's Test as Appli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ses  in  Logit  Models,"  Journal  of  the  Ameri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2, 851-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mer DW, Jr.  and   Lemeshow S  (1989),   Applied   Log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, New York: 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ner TJ and  Duffy DE  (1986),  "A note  on  A. Alber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 A. Anderson's conditions  for the  existence of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ihood  estimates  in   logistic  regression   model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73, 755-7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ker SH and Duncan DB (1967), "Estimation of the Prob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Event   as  a  Function   of  Several  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" Biometrika, 42, 167-1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AND FREEWAR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distribute  unmodified  copies  of  LOGIST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 documentation   provided   (1)   the   files   are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, (2)  they  are  accompanied by  the  file  TOOL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 there  is  no charge  beyond  a  nominal  du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di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