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seem to be quite a number of 80386sx machines equi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l 80387sx mathematical co-processor  that show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: these systems crash under specific circum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use  crashes on other computers.  The proble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386sx motherboard, not to the 387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ests your system. Be warned, especial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that a cold boot might be necessary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Use it at your own risk.  Turbo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file 387sxbug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responds as expected. Problem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g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rashed! Hardware bug f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d boot is needed to reviv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eric co-processor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-processor is needed to detect the hardwar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0387 co-processor not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8087 or 80287 co-processo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 Haket@HDETUD52 / Verheijen@HDETUD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Haket@tudsv1.tudelft.nl / Verheijen@tudsv1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Arno Haket  2:512/100.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