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December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 by Progressive Solution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essiv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i &amp; Shane St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276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 Antonio, Texas 782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:   (800) 833 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(512) 670 08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:   (512) 670 10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(512) 670 10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1200/2400:   (512) 670 09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2400/9600:   (512) 670 18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GO ZENITH section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Princ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one alternative to the increasingly high pr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.  Good software is made availab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test period to users for their evaluation.  O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period is over, you should determine if you thin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useful.  If you use the program, you shoul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ested contribution to the author of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you should delete the software from your mach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not intended as a "freebie".  Just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hard for a living and do not want people taking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 by not paying you for your work, this is our occup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takes a TREMENDOUS amount of time, $$$money$$$, ener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ffort.  If software authors are not reimbursed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, they will eventually quit writing for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 All unregistered copies of Back &amp; Forth display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       information screen and require a randomly generated ke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Unregistered versions also allow only 1024k of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for use.  When you register your copy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ceive a key file which eliminates this nuisanc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file may be used with all later versions of Back &amp; For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easily update B&amp;F whenever you fin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User   On the opening screen of Back &amp; Forth, our name, address,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number, limits, and requested registration price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one number is only provided for use in register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r for REGISTERED users to call for phone support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give extensive phone support to unregistered user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question or a problem, we will try to help you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intend to register your copy, please do no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receive the latest version,full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, and a complete, printed manual. 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get a key file which is used to remove the ann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screen from all future versions of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We accept Mastercard, Visa, AMEX, checks, money ord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$69.95 plus shi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gistering by mail, please send your name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clearly along with a check or money ord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plus $5.00 shipping.  When ordering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United States, either send a check or money order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US bank in US funds or use your bank card.  For overs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, please add $15.00 for Air mail delivery. 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to send it by boat (and you know how long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!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make any comments or suggestions, we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rite us a letter rather than phone so that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a record.  If you are not a registered user and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sponse to your letter, please send a self-add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ed envelope (S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porate &amp;   Registration is based on the number of users us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     and the number of systems that the program is install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/         What this means is that the single-user registration fe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      NOT register an entire user group, business, school distri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or any other multiple user/computer organization.  For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ese, we have quantity pricing. Please see ORDER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purchases, network pricing, and site 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ers!!!    Please call our 800 # for dealer pric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1: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Back &amp; Forth is a versatile program management tool that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you the power to load up to 20 programs at once. No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between your favorite word processor, spreadsh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, graphics program, and TSR utilities at will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o exit one to open &amp; use another. Its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elivers a flexible task management environment where up to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may be open in memory, with each provided 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ccupies only 15-22k of memory, less than 1k if loaded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ffers an easy-to-use, colorful, &amp; customizable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upports CGA, MCGA, EGA, Hercules, VGA, SVGA, and 1024x76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nables the use of a Microsoft-compatibl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ses expanded memory (EMS), extended memory, RAM disks,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, and conventional memory to store swapp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ermits you to select the hot keys used to pop up Back &amp;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t &amp; Paste commands, and all defin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ccepts the definition of 50 programs for use within B&amp;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uns a selected list of programs automatically when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ets you cut text from a running program and either place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older for later pasting, print it, or write it to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s you to edit the contents of the cut buffer, save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key folders, &amp; replay keystrokes to simulat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ses your modem to dial a number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ermits color customization where you can choose th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suits your tastes rather than someone else's. Support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des provided by Ultra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llows you to set up DOS environments for use in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utilities, and/or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Works with  UltraVision, DR  DOS, QEMM, 386-to-the-Max, 4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ED, and other computer enhanceme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"Cleans up" expanded memory used by programs execu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ed inside B&amp;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s network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nd much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       To run Back &amp; Forth, your computer system must meet or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 the following specif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BM PC, XT, AT, PS/2, or 100% PC compatible with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6k of ma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MS memory, RAM disk, or hard disk for use in stor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wapped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S-DOS 3.0, PC-DOS 3.0, or later version of DOS or 4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Microsoft-compatible mouse is optional. If a mous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with Back &amp; Forth, its driver must be insta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efore Back &amp; Forth i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color monitor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modem, if the dialer is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MS memory with either QEMM, QRAM, 386-to-the-Ma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'em, if Back &amp; Forth is to be loaded into high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 The Back &amp; Forth package contains the follow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F.EXE         The Back &amp; Forth program, run using B&amp;F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FHIGH.EXE     The part of B&amp;F loaded into high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FLOAD.COM     Back &amp; Forth high memory lo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FEGA.EXE      Video driver TSR used by Back &amp; For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FHERC.EXE     correctly store EGA &amp; Hercules video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FLITE.EXE     Version of Back &amp; Forth without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HILITE.EXE    buffer, clock, screen blanker, keyboard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lick, and [Ctrl][Alt][Del]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duces the amount of memory Back &amp;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by 5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FLOW.COM      The part of B&amp;F loaded into lower memor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run immediately after BNF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00#.OVL      The Back &amp; Forth command over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00#.HLP      The Back &amp; Forth hel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.SN          Removes shareware notices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-SETUP.EXE    Creates the executable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EM.SYS       Microsoft XMS driver, needed for XMS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.B&amp;F     Delineates the changes made to each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  Installs B&amp;F onto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B&amp;F      Last second hints / additions to Back &amp;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DOC, *.B&amp;F    Other files including order form, product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anent     Back &amp;  Forth creates  several files  which are  used to 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iles    configuration information for various aspect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.BAT         The batch file used to set up and execute 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Forth. Run this way, B&amp;F uses 15-2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HI.BAT       The batch file used to set up, load high, &amp;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. Run this way, B&amp;F uses 1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VARS          The file that holds  all Back &amp; Forth 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swap space allocation, program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 keys, color scheme, cut&amp;paste opti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RD.###    The contents of the Cut &amp; Past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FILES.###    Master list of all Cut &amp; Paste key f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#####.###    Individual Cut &amp; Paste key f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y     Back &amp; Forth also creates several temporary storage fi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       are deleted after B&amp;F is ex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TYPE.###    Keystroke files used by B&amp;F to pass data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VIDEO.###    The video storage files for swapp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TREEx.MAP    The directory tree of the name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ARS.###     The system storage files for each open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FILE.00#    The files used to store program dat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is    Two divergent philosophies exist about the writing of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       manuals. Some manuals are written from the point of view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nds to sit down with the book and read it from 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ver before attempting to use the program.  When a 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opts this attitude, the manual can be writte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ssive detail, since the writer assumes that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of using a menu or invoking a quick key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, the user will remember that procedure and no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it described again.  This assumption can significa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amline the writ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it has been our experience that most users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into their recently-purchased program, perhap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mming the first pages of the manual for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program.  These users may never open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until a problem occurs.  The big problem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itude is that the writer cannot ever be sure tha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read a particular page describing the use of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ect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in mind, this manual has been written in the sty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ference book, with each section treated as if you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rest of the manual.  Instead of describing th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voking a command or menu once then assuming throug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 of the manual that you have read and understoo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, we detail the process step-by-step with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as needed.  You occasionally will be referred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of the manual for more information on specific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ubject in question is more involved tha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 can cover.  Most of the time, however, you onl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go to one section of the manual to find the answ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questions about the operation of 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has been broken down into six parts.  Sec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contains a program description,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, the program files, and this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.  Section 2: Installing Back &amp; Forth deline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necessary for installing Back &amp; Forth on your sys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up the swap space requirements.  Section 3: Set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details the [F7] Setup menu and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setup and use Back &amp; Forth.  Section 4: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describes the use of Back &amp; Forth once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.  Section 5: Back &amp; Forth Commands contains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mmand stack, used within DOS partitions, and the C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 option, used to transfer text data between 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ces A-E contain our program credits, a list o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and their probable causes, a troubleshooting guid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use of memory resident programs (TSRs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installation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of you who habitually read a software manua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to end before using the program, we apologiz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ssive detail.  If it is any consolation to you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fting through some of the necessarily extraneous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find many useful commands which may not be obvio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sers who do not read the manua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       Three other reference utilities are available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    locating program information. These are the table of cont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the index, and the help utility included with the program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ufficiently detailed to make the process of lo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ingly elusive items of information about any subj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ly painless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DME    As with most programs, the version  of Back &amp; Forth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have in your hand (or on your disk drive) may hav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gone a few modifications and additions since the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anual.  We also use this file to answer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ten asked questions.  A description of any such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ovided within the Back &amp; Forth README.B&amp;F file.  Al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read this file before using Back &amp; Forth.  In this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notified of any interesting changes to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pick up some useful tips on using Back &amp;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       If you experience any difficulties with any of the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    first read the more detailed explanation of the command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     usage contained in the appropriate section of the manu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extensive help provided on-line.  A list o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produced by Back &amp; Forth can be found within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If this does not help, consult the README.B&amp;F &amp; HISTORY.B&amp;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ese cover additions and modifications made to Back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 since the manual was printed and provide helpful t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bove suggestions do not help, then consult Appendix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shooting.  This section lists common problems and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vercome them. Please read this section before cont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. Remember, the more unnecessary phone calls we tak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ime we have to produce mor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       Below is a brief definition of a few of the most commonly-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ology  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Task      All refer to the program being run. Ta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       Application are generic words describ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its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         Partition refers to the system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the program; it covers the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, memory, and program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rtition      A partition where you are placed at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within Back &amp; Forth.  At this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un any program and st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 keys to swap to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, Run       All refer to running a program within Back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, Load         Forth.  Open refers to open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for the program's use, Load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nto memory either by runn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retrieving it from the swap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, Swap       Used in conjunction with hot key use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back           words refer to the process of switch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rogram to anoth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2: Installing Back &amp;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   An Install program has been included to assist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installing Back &amp; Forth onto your system. This cop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files to a selected hard disk directory, extr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, and cretes a batch file for use in running Back &amp; For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gram does NOT modify the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Back &amp; Forth, place the B&amp;F Install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, log to that drive, and type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    When Install is loaded, you are  prompted to press any key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&amp;F       then seeks out the SET B&amp;F variable. If found, the B&amp;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    are copied from the diskette to the path designated b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.  Else, you are prompted for the path t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Back &amp; Forth.  The default path is C:\B&amp;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ing    Once the directory is chosen, the Back &amp; Forth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&amp;F           extracted from the storage file and listed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 Now that the files have been placed within the B&amp;F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 either one or two batch files are created for use i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   Back &amp; Forth. The first batch file, named B&amp;F.BAT, runs Back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 using conventional memory; the second batch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HI.BAT, loads Back &amp; Forth into high memory. 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only if high memory is detected on your system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tch files are created, copy them to a directory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 B&amp;F   The top lines of the batch file clear the screen and s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     Back &amp; Forth program path. The SET B&amp;F statement i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to locate its executable files, overlays, 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ata without having to rely on the DOS PATH command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below, the C:\B&amp;F directory is identifi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holding B&amp;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B&amp;F=C:\B&amp;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     The next two lines in the batch file contain the command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  to log to the drive and change to the directory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 C:\B&amp;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B&amp;F   The last line within the B&amp;F.BAT file runs Back &amp; Forth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B&amp;F.BAT  allows for the specification of any of the fou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"GO", "FILE", "LITE", and "USER".  This lin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B&amp;F.BAT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F  %1  %2  %3  %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 Option The "GO" option, when invoked, bypasses the Swap driv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d goes directly to the Program List window.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.BAT with "GO", type the following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 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     The "FILE" option lets you specify a different BFVARS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use by Back &amp; Forth. To run B&amp;F, bypassing the Swap driv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ing the data file named MYFILE, type the follow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  GO  FILE:M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TE      The "LITE" option executes a smaller, "stripped down"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of Back &amp; Forth. This version is 5k smaller than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Back &amp; Forth with the following features remo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buffer, clock, automatic program loading, screen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buffer, key click, and [Ctrl][Alt][Del] restriction.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Back &amp; Forth, use the follow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  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     The "USER" option is documented under Appendix E: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Installation an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B&amp;F   The contents of the B&amp;FHI.BAT is the same as that of B&amp;F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&amp;FHI    except for the method in which Back &amp; Forth is execu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two lines of B&amp;FHI.BAT load Back &amp; Forth into hi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load B&amp;F into conventional memory if no error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lines appear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F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== 0  BNFLOW  %1  %2  %3  %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B&amp;F   If you choose to use QEMM, QRAM, 386-to-the-Max, or Move'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         load Back &amp; Forth into high memory, you will no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 the high memory used by Back &amp; Forth when B&amp;F is exi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can remove itself from high memory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FLOAD.EXE is used.  Other high memory loaders do not fr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memory used by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must be the last program loaded into high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Back &amp; Forth high, use the high memory loader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FHIGH.EXE, then run BNFLOW.COM immediately after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the   Once the batch files have been created, copy them to a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  along the DOS path.  This makes it possible for you to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at any time, irrespective of the dr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 Before running Back &amp; Forth for the first time, check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   CONFIG.SYS file for the following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=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The  amount shown  for FILES  command abov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required by Back &amp; Forth.  Multiply the number of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xpect to run by 8 and use this value.  Some program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files, keep this in mind when you set the FILES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ext editor that creates ASCII text like EDLIN.COM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modify the CONFIG.SYS file.  If you do not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editor, you may be able to use a word processor that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ave a file in non-document (unformatted) mode or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to an ASCII tex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the   Once you have checked the  CONFIG.SYS, examine the content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      your AUTOEXEC.BAT. Most TSRs should be run within Back &amp;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s include: disk cache programs, mouse and othe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, and DOS commands like MODE, PATH, PROMPT, and 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the Program Setup section for information on set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sident programs for use within Back &amp;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 Back   To load Back &amp;  Forth automatically each time the compu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Forth to    turned on, append the contents  of B&amp;F.BAT or B&amp;FHI.BA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      end of AUTOEXEC.BAT. Remember to include "GO", if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AUTOEXEC.BAT or CONFIG.SYS is changed, exit all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reboot the system to reset this inform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 Once Back &amp; Forth has been installed onto your system, type B&amp;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 Drive    at the DOS prompt. This runs Back &amp; Forth and displays the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        drive setup window. The Swap  drive setup screen is shown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ack &amp; Forth is run without the "GO" command line o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B&amp;F is run, swap space must be ear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program is run from Back &amp; Forth, all but 15-22k of B&amp;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moved from memory and swapped to a storage fil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is allocated within the Swap drive setup.  If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memory, less than 1k of main memory and 17-23k of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s used.  DOS occupies an additional 3-4k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grams run from Back &amp; Forth are provid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amount of system memory, which is declar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defined.  When a hot key is used to swit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rogram or back to Back &amp; Forth, the contents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DOS/video states are saved to disk swap file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for these program swap files is also allocat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driv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         When selecting the drives to be used as swap locations for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    &amp; Forth, the fastest storage devices available on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eria      should be chosen.  We recommend that you use EMS memory,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and hard disks, in that order as available.  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balance Back &amp; Forth's need of swap spac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of other programs that you use.  If your oth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nfigured to use EMS memory or other disk space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ertain that the amount allocated to Back &amp; Forth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 with the amount needed by those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 Drive    The Swap drive setup identifies the drives used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Screen  swapped program information.  Most of its entries requi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a swap path and the allocation of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 Drive    The following options are shown within the Swap drive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Menu    Below this is shown a help window describing each menu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 EMS       If set to Yes, Back &amp; Forth remove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         from EMS memory when they are exited. S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No if unexplained "lock-ups"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nnot be resolved using the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lined within Appendix C: Troublesh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EGA/VGA     Saves screen information set by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            either use their own screen fonts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modes other than 80x25, 28, 43, or 5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his Off if you are mapping B000 a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on 80286 systems, are using a lap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, are using UltraVision, or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ny programs that change screen fon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buffer     Sets aside the specified amount of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            EMS/XMS memory for use by Back &amp; Prin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redirection and buffer utilit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is removed from the total amount of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XMS alloca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/video swap   Selects the path used to store Back &amp;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            system and video data. The amount of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needed depends upon the program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ly, the video mode in use,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's complexity.  See Video Swap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on the next page for mor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to XMS      Sets whether extended memory (XMS)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         used, and if so, how much is to be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.  If HIMEM.SYS is not det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to EMS      Sets whether expanded memory (EMS)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         used and if so, how much is to be used by B&amp;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ne is found, this option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wap     Selects the paths used to hol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 1-3        swap files and the amount of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.  This swap space is us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of memory, holding program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but not currently in use.  Up to 3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may be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swap       Shows the total swap space allocat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           plus conventional memory.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memory available for use by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DOS, device drivers, TSRs, and Back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 are loaded.  Total swap space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16 + 20 * the amount of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[Up] or [Down] cursor key to highlight the set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.  When entering a path, either type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or press [F7] to use the directory tree.  When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wap space amount, type in the amount to be alloc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hoosing between Yes and No, use the [Left] or [Righ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to change the setting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7]          If the [F7] Directory tree is used to select a pat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    directory structure of the specified drive is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          screen. If a drive letter has been specified on the path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rive is used.  Otherwise, the current system path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is located is used.  Use the [Up], [Down], [Left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ight], [Home], and [End] cursor keys to move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to highlight the desired directory and press [Enter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 To display the directory tree of another disk, press [F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 the drive letter from the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&amp; Video   When a program is swapped out of memory, Back &amp; Forth sav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 Space    exact replica of the system environment and program screen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 this purpose, two swap files per partition are cre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VARS.### which contains the system setting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and B&amp;FVIDEO.### which contains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If UltraVision has been loaded globally,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DOSVARS.### file is 19k, else each is 4k.  Also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ED has been loaded globally, between 32k-60k per ta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each DOSVARS.###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video storage space required for each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upon the video mode in use.  If UltraVision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add 20k to the estimated space requirement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.  Below is an approximation of the amount of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store a screen generated by each of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mode               Graphics mode          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, MDA               N/A                   1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                           16k                   1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                     64k                  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                         3-256k                 4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                         3-256k                 4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GA                         3-512k                 4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24 x 768 mode              102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stimate the amount of DOS and video swap space nee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y the number of tasks (maximum of 20) that you int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open at once by the estimated amount of DOS and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space needed as outlined above.  Normally,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users run are text-based, with only a few graphic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used at a time.  Select the fastest driv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at amount of space free, preferably a RAM disk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one.  Extended memory is not allowed as video swap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imple reason that the video files generat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in size and are created and deleted as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and ex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ach task is configured within the Program Setup (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next section), an option may be activa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s graphics screens up to 90%.  This featur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amount of time needed to swap the programs 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memory, so only set it for those program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ssive amounts of swap space.  The higher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the screen image, the greater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needed to store it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 Swap  The maximum amount of possible swap space needed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Needed  within the description window of the Program swap disk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tal shows the amount needed to swap 20 program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amount of system memory.  If more than this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pecified, the excess is not alloca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Back &amp; Forth is run, the specified amount of swap 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llocated to files named SWAPFILE.00#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 drive.  This ensures that enough swap 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en a program is swapped and lets Back &amp;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 the contents of those files efficiently.  The draw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is that the space is occupied and not released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is ex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is means to you is that you must be careful to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the amount of swap space needed, so that you do no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disk space for your other programs.  If you normall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20 tasks at once, multiply the number of task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xpect to run by the amount of memory needed and add 16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ve at the amount of swap space to b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ing Back &amp; Forth on a network, only specify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where you have read and write privile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 File     When Back &amp; Forth is run, the specified amount of swap 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on      automatically allocated to files named SWAPFILE.00#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 drive.  This ensures that enough swap 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nd lets Back &amp; Forth manage the contents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efficiently.  The drawback to this is that the sp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ied and not released until Back &amp; Forth is exited.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o you is that you must be careful to only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wap space amount needed so that you do not run out o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for your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ing Back &amp; Forth on a network, do not specify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f a disk unless you have full access to tha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Three function key commands are shown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Help         Shows Help for the Swap driv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9] Accept       Saves the selected settings, exits the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etup menu, and runs Back &amp;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Cancel      Exits the Back &amp; Forth Swap drive set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saving the changes ma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3: Setting Up Back &amp;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Back  After pressing [F9] to save the changes made within the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Forth for   drive setup, control is passed to the main Back &amp; Forth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    You are now ready to not only define the programs that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         be made available for execution from Back &amp; Forth b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other operational aspects of Back &amp; Forth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hot keys, colors selection, et cetera.  Thi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s the Setup command of Back &amp;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 &amp;    The following is a description of the main Back  &amp; 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 Screen  screen. This screen is composed of four distinct parts.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show the date, time, and name of the registered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this is shown two program lists, the top one ident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pen programs whereas the bottom one lists all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vailable for execution.  At the bottom of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key commands ar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List  The Active Program list identifies all active program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      within Back &amp; Forth.  Up to 20 tasks may be open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re "active" when they have been executed within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Forth and have not been exited and removed from memory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is first run, a message is shown stating "No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ctiv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List window names all programs defined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Back &amp; Forth and their relevant hot  keys, command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, and swap space am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 Back &amp; Forth is run, both of thes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empty.  To define the programs that are to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, press [F7] to enter the Setup menu and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The following function key commands are shown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 &amp; Forth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Help          Shows help information for Back &amp;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5] MemUse        Summarizes the memory and swap spac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6] Print         Shows the Back &amp; Print print buff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This menu lets you selec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utput is directed, the 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trapped, the throughput spe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time to wait for error recov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al of the high bit, the fil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the printer output if sen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the three print buffer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7] Setup         Displays the Back &amp; Forth Setup menu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program definition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oad list, color setup, mouse togg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hot key selec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ExitBF       Removes all programs run from Back &amp;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emory and exits Back &amp; Fort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  Use the cursor keys to move the selection bar to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item. Press [Enter] to make a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Mouse For those of you with mice scampering around on your de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ack &amp;   Back &amp; Forth may be set up to run with a Microsof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         mouse. When a mouse is used with Back &amp; Forth,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ing block mouse cursor is shown on the screen. With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move to and select any option shown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function key commands, program list entri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 options.  To select an item, position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ithin the desired command and press the [Left]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 To exit a menu, press the [Right]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oll bar is shown on most Back &amp; Forth windows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ing the selection bar on the screen with the mo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tical bar is found on the far right side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up and down arrows located at each end.  When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moved to one of these arrows, the selection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s the previous or next entry in the active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mouse cursor to a location within the scroll b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[Left] mouse button moves the selection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entry at that relative position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mouse, the mouse driver must be installe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before Back &amp; Forth is run. This driver should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UTOEXEC.BAT or CONFIG.SYS for automatic install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 your mouse documenta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support toggle is located within the [F7]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] Help     The [F1] Help key displays information describ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Back &amp; Forth options.  The screen is divided int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.  The left side lists all help topics.  The righ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the information available for the highlighted topi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ext is a compilation of the contents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help index, use the [Up], [Down], [PgUp], [PgDn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ome], or [End] cursor keys.  Pressing one of these 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index selection bar.  Press [Enter]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information for the highlighted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roll the help text one line at a time, use the [+] or [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 Use the [Ctrl][PgDn] or [Ctrl][PgUp] keys to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or previous pages of the text.  When you hav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this information, press [Esc] to exit Hel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5] Memory   The Memory Usage summary details the maximum amoun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        that can be allocated to a single partition, the total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wap space allocated within the Swap drive setup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swap memory left over after opening the task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ctive Program list.  The amount of memory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partition is based on the amount of memory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mputer, the version of DOS being executed,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and programs run before Back &amp; Forth, and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ack &amp; Forth itself requires (approximately 16-20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oaded into high memory, 1k if loaded high).  Back &amp;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ies about 168k of the allocated swap space, the re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the open tasks.  Swap space is allocated when Back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 is first executed, thus ensuring that enough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any desired tasks.  These swap files are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when Back &amp; Forth is exited.  To change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swap space, exit and execute Back &amp; Forth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O" option to modify the Swap drive setup valu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7] Setup    The Setup menu contains the information required to set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      smoothly execute Back &amp; Forth. The first time Back &amp; For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, the Setup command must be used to define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rom the Back &amp; Forth shell and to config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variable aspects of Back &amp;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oad       Specifies the programs run automatical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Print   Contains the Back &amp; Print settings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of printed output, port trapp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put, the print buffer hot key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        Contains the color setup of Back &amp;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rom five preset color combina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 your own set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         Sets the hot keys used within Back &amp;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Cut &amp; Paste keys, Hercules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ck toggle, and Back &amp; Forth ho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Chooses keyboard options provided within Back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. These options include: key cl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speed-u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        Activates/deactivates mouse support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hown if a Microsoft compatible mou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tected. When a checkmark is show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f this entry, mouse mode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      Shows a menu listing miscellaneous toggle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: background character selection, CGA s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, [Ctrl][Alt][Del] reboot  restri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creen blank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 Opens the Program editor, wher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for listing within the Program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         Shows a menu listing the clock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         Saves the above settings to the BFVAR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   Exits the Setup menu without saving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within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[Up] or [Down] cursor key to move the selection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menu option and press [Enter], or pres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. To save changes made within this menu,press [F9] or [S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load      The Autoload setup option is used to select the progra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        automatic loading when Back &amp; Forth is first run. Selec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tasks used routinely.  The Program Setup must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the programs to be utilized within Back &amp; Forth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chosen for automatic loading.  Programs requ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input, i.e.  those with the Program Setup "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" entry turned On, cannot be loaded using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load List When the Autoload option is selected from the Setup menu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       screen clears and displays the list of program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       The top window shows the number of programs chos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automatic loading, the amount of swap memory they requi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amount of time needed to load them. The bottom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program list defined within the Program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marked for automatic loading show the   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to the left of the program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 The function keys shown at the bottom of the screen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     commands available under Autoload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Help         Presents help describing Autoload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3] Set On       Activates the autoload capabilit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program entry. You a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for additional Autoloa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4] Set Off      Removes the autoload designa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program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5] Start        Marks the highlighted program entry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program to be loaded using Auto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aves control within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ather than returning to the Back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 Active program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Quit        Exits the Autoload setup and retur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  Use the [Up] or [Down] cursor keys to scroll the selection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list of defined programs. The [PgUp] and [Pg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move up or down 11 entries in the list. The [Home]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d] keys move to the first or last entry in the li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  Move the selection bar to highlight the progra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 for      automatically loaded and press either [Enter] or [F3] Set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loading   When selected, a menu is opened in the center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ing three entries.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description  Describes the highlighted program ent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list. This field is not ed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utoload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type       Allows you to select the action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the end of program load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: Wait for keyboard reque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countdown.  The "Wait fo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" option waits for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a key before loading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Most programs can be load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since they do not request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keyboard until they are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, but this may not always be the c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is faster since it i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amount of time needed to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ather than your best gues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me countdown" option waits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seconds before loading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the Autoload list. Thi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d carefully, so that the comput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waiting too long but, at the sam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ing some leeway to allow for devi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oad time due to changes in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, etc.  We recommend that you first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your programs with this option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ait for keyboard request".  If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load completely, switch to "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down".  Press the [Space] key to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se two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o wait:     Designates the number of seconds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 program when "Time countdown" is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the amount of time needed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 that you load the program whil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is 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[Up] or [Down] cursor key to move to the fiel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.  Press [F9] to save the changes and exit this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F10] to exit without saving the chang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Print  The Back &amp; Print setup menu contains the setting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        control the operation of the printer redirect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Back &amp; Forth.  This menu lets you selec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utput is directed, the port to be trapp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put speed, the amount of time to wait fo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y, removal of the high bit, the file used to capt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utput, and the three print buffer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f         Chooses the destination of output printed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      Back &amp; Print is activated via the Back &amp;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 key. The options are: Straight to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buffer, Redirect to file, or Bit bu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raight to printer option does no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on of the printer. Thi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hen printing to printers that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buffer or when printing long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using downloadable fonts, lik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desktop publishers. 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option uses EMS/XMS memory set a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Swap drive setup to buffe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ed for the printer.  This redu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time the system is tied up wai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printing.  The Redirect to fil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the output to a file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 This file can later be edi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using a print utility. 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Bit bucket, discards the outpu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to the printer.  This is useful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has an automatic print command 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is inconvenient.  Press the [Left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ight] key until the desired setting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    Picks the parallel port used by the progra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stination for the printed output.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LPT1, LPT2, or LPT3.  Use the [Left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ight] cursor key to scroll the entrie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one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put      Measures the speed in which output is f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from the buffer.  This is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ultiples of 18 characters/second.  If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high, printing may slow down becaus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time is given to the program; if se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, the printer will not make optimal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time.  On 8088 machines, set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-100, on 80286s, set to 100-200, on 80386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200-300, on 80486s, set to 300-400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crease and decrease hot keys to fine 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speed.  Once you ar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, return to the [F7] Setup menu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throughput sett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time on    Designates the number of seconds (1-9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         Back &amp; Print will wait when a print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s before aborting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 8th bit   Sets whether the 8th (or high) bit is str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printed output. The 8th bit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7th - 255th part of the ASCII charac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often seen in program outpu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haracters are used to format text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ble example is the text of WordSta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rection     Names the file used to store print output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   the operation mode is set to Redirect to 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exactly what is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 In the case of more sophist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(i.e.  laser printers), this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appear the way you expect i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Print    Sets the hot key used to activate/de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 key         Back &amp; Print. Once pressed, any output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is processed by using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ithin this menu.  The default hot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Bksp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print  Selects the hot key used to increase through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key       without having to stop printing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to reset the Throughput valu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hot key is set to [Alt][+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ase print  Chooses the hot key used to decrease through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key       without having to stop printing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to reset the Throughput valu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key is set to [Alt][-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cursor to a field within this menu, use the [Up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own] cursor keys.  Use the [Left] or [Right]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menu setting.  Press [F9] to save the change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is menu, press [F10] to return to the Setup menu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Setup   The Color setup contains the color options of Back &amp;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preset color combinations have been included for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from, or you may create your own color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Setup   When the Color option is selected from the Setup menu,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      is pulled down containing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ustomize colors    Lets you select your own set of colo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display Back &amp;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lack &amp; white       Sets the mode to black and whi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 having composite monito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quid crystal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Blue &amp; cyan set     Selects the blue and cyan color se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background color is blue with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yan and white and the menus are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with blu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Black &amp; blue set    Selects the black and blue color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background color is bla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n cyan and white and the menu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background with cya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Black &amp; green set   Selects the black and green color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background color is bla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n green and yellow and 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blue background with green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White &amp; black set   Selects the white and black color sc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background color is whi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n black and blue and the menu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 background with black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, use the [Up] and [Down] cursor keys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selection bar to the desired option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, or press the label letter.  To exit this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Setup menu, press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e     When [A] is selected, the screen is redrawn showing a menu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s        the left side breaking down the screen regions of Back &amp;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right, a sample Back &amp; Forth screen is shown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o help you in deciding not only what each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and text type is, but also what colors would look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Regions The menu options shown below select the screen region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are to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screen    Selects the main Back &amp; Forth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lors          Selects the error window. This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ped up when an error i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colors   Selects the function keys show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colors           Selects the help informa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colors          Selects the input menus, which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ather information. An exampl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Program defini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olors           Selects the menu colors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 and its sub-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-up colors         Selects the pop-up menus, which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ist options for selection.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etup option Program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colors         Selects the verify windows. Thes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/No windows, like the Setup Sa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Quit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original      Restores the colors found in the Back 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               Forth configuration file,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changes had been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,don't save       Exits the Customize color setup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              saving the changed colo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hanges and      Saves the colors settings and retu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                 the Setup menu. You must use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ave command to permanently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ettings to the BFVAR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[Up] or [Down] cursor key to move the selection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desired option and press [Enter] to selec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irst letter of the menu op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on Items  When a screen region is selected, a list of up to four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hown describing the different parts of the region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has slightly different items.  The following list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 region and the selectable items that it cont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screen   Border, Normal Text, Selected It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&amp;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lors         Border, Message Text,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color   Function key number, Name of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window          Border, Index, Normal text,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colors         Border, Prompt text, Response tex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&amp;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olors          Border, First letter, Normal &amp; unavaila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-up colors        Border, Normal &amp; unavaila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item, Title &amp; first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colors        Border, Prompt text, Selected it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&amp; first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[Up] and [Down] cursor keys to move the selection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ighlight the desired option in the displayed menu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, or press the first letter of the option.  Press [F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and return to the color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r     Once one of the above specific screen items is selected, a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      is displayed on the left side of the screen showing the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ptions available.  These show the variou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produced when mixing the eight possibl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with the sixteen foreground colors.  Use the [Up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eft], [Right], and [Down] cursor keys to move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around the palette until the correct color is outlined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time, the sample Back &amp; Forth screen o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you an approximation of what that item in the actual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Forth program would look like.  Once the color is set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.  You are then returned to the region ite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the   Once all of the color regions and their item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e     customized to your liking, press [S] to save the change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and return to the [F7] Setup menu. If you would p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the colors to those shown before you began custom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 set, press [R].  Press [Q] to return to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thout saving the color change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the    Once you have returned to the [F7] Setup menu, you mus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Set     Save command to save the color scheme to the Back  &amp; 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 If you do not save the chang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they are abandon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 Key Setup The Hot key setup menu lets you select the combination of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invoke the Cut command, Paste command, Cut &amp;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clock, Hercules video display, next and previous tas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ve Program List, and the Back &amp; Forth main scree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while within a program, to return to the Back &amp;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screen using its default hot key setting, press the [Alt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Ctrl], and the [Space] keys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continuing, make sure that the hot key combina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do not conflict with the commands of program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use.  If a hot key is set to the same key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command of a program run from Back &amp; Forth, tha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activated in favor of the ho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 Key Menu  When pressed, a menu is displayed listing the following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program hot keys with their defaul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super key      [Alt][Ctrl][LShi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menu key       [Alt][Ctrl][Spa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&amp; Paste menu key        [Alt][LShift]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command key             [Alt][Ctrl]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 command key           [Alt][Ctrl][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toggle key            [Alt][LShift][\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ask                   [Ctrl][Dow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task               [Ctrl][U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text key           [Alt][Ctrl][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video page 0       [Alt][Ctrl]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cules video page 1       [Alt][Ctrl]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[Up] or [Down] cursor key to move the selection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hot key to be changed and press either [Enter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7] to open the hot key selection window.  Press [F10]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&amp;F Super Key If the Back &amp; Forth super hot key entry is selec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menu, you are shown a short list of possibl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.  The super hot key is used to pop back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like XYWrite, intercepts all key input. 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Ctr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LShi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RShi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LShi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RShi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Ctrl][LShi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Ctrl][RShi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Ctrl][LShift][RShift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 Key       When one of the other hot keys is selected from the menu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    are asked to choose the key combination to be used as its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Select either [Alt], [Ctrl], or both along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numeric or function key.  The [LShift] and/or [RShi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may also be used as hot key flags.  For example,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Ctrl][F10] as the Back &amp; Forth hot key, at the ho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press the [Alt] key, the [Ctrl] key, and the [F10]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.  The names of these keys should be shown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mpt box as they ar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hot key is key specific.  What this means is t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[Shift] key found on the left side of you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[Alt] key and the [1] key found on the number keyp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only keys that can be used to invoke the ho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7] Hot Key  To display a list of all hot keys already assigned to Back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         Forth, its commands, and defined programs, press the [F7]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on the numeric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9] Save Hot Once the desired hot key has been selected, press [F9] to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          Press [F10] to exit the hot key screen without changing th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 key. When you exit the Hotkey setup option, remember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F7] Setup menu Save command to save all chang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The Keyboard setup contains the keyboard configuration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        of Back &amp;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Menu When the Keyboard setup is selected, the following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      When On, expands the size of the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28 characters.  The keyboard buffe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area used to store the keys typed ah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response.  For example, when you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then type another command like COPY,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stored in the keyboard buffer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command finishes listing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       When On, activates a key click, which sound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key      When On, speeds up key entry. When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is filled, the acceptance of key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ted until it emp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       Sets the time interval used to control rep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.  This determines how long a ke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held down before it begins typing the rep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      Sets the repeating character rate used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repeating characters allowed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[Up] or [Down] cursor key to move to the optio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or press the highlighted letter.  Press [F9]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nges and exit this window, press [F10] to exi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he chang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Setup   The Mouse support toggle allows you to set whether a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mouse is available for use on your syste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d On, a checkmark appears to the left of the Mous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tup menu.  All screens will then show a block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along with the highlighted selection bar. 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cursor to any command shown on the screen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Right] mouse button selects that command.  To togg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move the selection bar to highlight the Mouse en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mouse is detected, this option is not shown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Mouse For those of you with mice scampering around on your de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ack &amp;   Back &amp; Forth may be set up to run with a Microsof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         mouse. When a mouse is used with Back  &amp; Forth,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ing block mouse cursor is shown on the screen.  With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move to and select any option shown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function key commands, program list entri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 options.  To select an item, position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ithin the desired command and press the [Left]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.  To exit a menu, press the [Right]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oll bar is shown on most Back &amp; Forth windows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ing the selection bar on the screen with the mo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tical bar is found on the far right side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up and down arrows located at each end.  When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moved to one of these arrows, the selection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s the previous or next entry in the active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mouse cursor to a location within the scroll b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[Left] mouse button moves the selection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entry at that relative position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mouse, the mouse driver must be installe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before B&amp;F is run.  This driver should be plac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or CONFIG.SYS for automatic installation. 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use documentation for more inform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Setup The Options setup contains the miscellaneous Back  &amp; 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tog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 When the Options menu is chosen, the following sele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watch        Deactivates the [Ctrl][Alt][Del] DOS 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if toggl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char          Sets the character used to fi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of the Back &amp; Forth screen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, the 254 ASCII character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hown.  Use [Left], [Up], [Down], [Righ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cursor to highlight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[F9] to ac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            Determines the number of text line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Back &amp; Forth.  If an EGA video c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d in your system, you may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25 or 43 line mode.  If a VGA c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d, you may choose either 25 or 50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If UltraVision is detected,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80 column screen mode setting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card is shown. Programs run from Back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 are not affected by this dis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ow checking     Toggles screen snow checking On or Off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only shown when a CGA vide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tected.  "Snow" is the flickering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screen is redrawn by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blank      Sets the number of minutes betwee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entered and the blank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 contents of the screen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ed.  To redisplay the screen aft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blanked, press any ke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 Blanking the screen after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of inactivity prevents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n-in.  Set this to 0 to deactiv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blank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[Up] or [Down] to move to the option to be selec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highlighted letter.  Press [F9] to save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it this window, press [F10] to exit without s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etup The Program Setup option is used to define the program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Program List.  Up to 50 tasks may be defined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, a program list naming all defined programs is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  Some programs should not be run from within Back &amp;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utious   others require special treatment.  These categories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         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ache program and programs that optimize, edit, chec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nose disks should not be run within Back &amp; Forth.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pen temporary disk files without properly allo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t the DOS level.  By deleting or moving thes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ous data may be corrupted or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ynchronous communications software can only be used whi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-screen and in memory.  Once the program is swapped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it is deactivated and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intercept all keystrokes may be run,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tercept all hot keys.  To return to B&amp;F, either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r use the B&amp;F super key, [Alt][Ctrl][LShif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directly change EGA video settings may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bled screens.  Try to avoid this problem by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a standard text format before switching part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redrawing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sident programs (TSRs) may be run from within Back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 as long as they are set to stay at DOS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  Use the [Up] and [Down] cursor keys to scroll the selection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list  of defined  programs. The  [PgUp] and  [Pg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move up  or down 11  entries in the  list. The [Home]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d] keys move to the first or last entry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 The function keys shown at the bottom of the screen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     commands available under the Program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Help       Presents help describing the Program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2] Add        Adds a new program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3] Copy       Copies the highlighted program entry to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entry. This is useful when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several entries using the sam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4] Delete     Deletes the highlighted program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5] Move       Moves the highlighted program entry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position in the Program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8] Sort       Sorts the program entries in the Program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ogram description, hot key, or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7] Edit       Edits the highlighted program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Quit      Exits and returns to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Program  Once [F2] Add or [F7] Edit is selected, the screen is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        cleared and a window is displayed on the screen sh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rmation window.  If [F7] was selec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hown is that of the program highligh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etup list, if [F2] was selected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blan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Fields  A description of the Program entry fields is provid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description  Describes the program in the Program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is 20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               Designates a 2 character identifica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run this program from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This ID may also be used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partitions via the SWITCH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s described within Section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needed     Defines the amount of memory nee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run. If left at 0,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located the maximum partitio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size  Sets the amount of extra space alloc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.COM.  When set to 0,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amount is used.  If the progra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sets any DOS variables,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t to 1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type    Determines the type of task. 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: Program, Program without Comspec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, and Special TSR.  When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ogram", the program defined is run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copy of COMMAND.COM or 4DOS.CO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.  Batch files must be run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The "Program without Comspec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load COMMAND.COM or 4DOS.COM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run.  This should be us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memory is needed, especially when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as the command processor.  The "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" option opens a DO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any program can be run.  The "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" option should only be used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s that require a program to be run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(like Sidekick Plus).  This option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ined TSR then runs a dum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      Identifies the program entry as a DO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command when set to Yes.  Use [Left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ight] to select between Yes or No.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include COPY, DIR, DEL, CHDI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include FORMAT, DISKCOPY, or CHKD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path      Locates the directory where the program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found.  The field is 57 characters lo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ype in the entire path at thi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ess [F7] to use the directory tre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 is used, move the selection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directory and press [Enter]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isks while using the tree, press [F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 the drive letter. If defin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ommand, leave this path blan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      Identifies the program to be run.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end with the extension EXE, CO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.  Either enter the file name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or press [F7] to select from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files found with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 If using the file list,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bar to highlight the fil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.  If the program is not shown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, change the program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path         Names the directory holding the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.  This field is 57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.  Some programs must be run from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irectories; for these tasks,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blank.  To name a work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enter the entire path at thi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ress [F7] to use the directory tre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ee is used, move the selection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directory and press [Enter].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disks within the tree window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8] and select the driv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options     Accepts information usually enter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 when the program is ru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is 57 characters long.  For exampl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the DOS FORMAT program to format 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, 720k diskette located in drive A: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options should be set to: A: /n:9 /t: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for options   When On, prompts each time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for additional program information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Left] or [Right] key to select Yes/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 prompt     When "Ask for Options" is On,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shown when the program is selec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.  This should be used to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information nee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field is 57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when done  Establishes what happens afte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xited.  The options are: Return, Pa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ay at DOS.  "Return" returns to Back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 once the program is exited.  "Pa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o B&amp;F after a key is 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ing you see the screen produc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exited.  "Stay at DOS"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SRs that exit to a DOS promp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mselves in memory.  Use [Le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[Right] to set this op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          Sets whether graphics screens are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screens  when the program is swapped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akes longer than saving the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disk.  Set this to Ye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ses high resolution graphic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hen the amount of swap space us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.  Set this to No i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go into graphics mode or if a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graphics mode is used. 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off between disk space and time;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Yes the amount of time needed to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n and out of memory is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1/10th of the swap spac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 key           Designates the hot key used to jump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is program.  Press [F7] to show the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prompt and press the key combin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ssigned as the program hot key.  The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must be a combination of one or mor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 [Alt], [LShift], [RShift], [Ctr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d with an alphanumeric o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To list all hot keys already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ther programs or Back &amp; Forth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F7].  Press [F9] to se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 key, press [F10] to return 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window without setting the ho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V mode           Presets an UltraVision video dis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shown if UltraVis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into memory before Back &amp; Forth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, pressing [F7] lists all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traVision text display modes.  Use the [U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[Down] cursor keys to move to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and press [Enter] to se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 is 80x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[Up] or [Down] cursor key to move to the fiel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d.  Use the [Left] or [Right] cursor key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within the field.  Press the [Ins] key to swi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ntry mode between Insert (small block cursor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(underline cursor).  Press [F9] to save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it this window, press [F10] to exit without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 The function keys shown at the bottom of the Add or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     Program entry window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Help         Displays help information describ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/Edit Program Entry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9] Accept       Saves the defined program entry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ogram lis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Cancel      Exits the Add/Edit Program entry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o the Program list without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nges mad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Setup    The Time setup option presents a menu listing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display options for use within the programs run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.  The clock, if turned On, i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ed format at the selected spot on the screen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un within Back &amp;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Menu     When the Time option is selected from the [F7] Setup menu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tems are displayed within a sub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display time     Turns off the clock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right-hand corn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/PM clock display    Displays a clock showing the hou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based on the 12 hour, AM/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This appears in the top,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r of your program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itary (24 hour)     Displays a clock showing the hou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display          minutes based on the 24 h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ppears in the top, right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program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clock display  Adds a seconds display when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 with A &amp; M)       AM/PM or military clock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vailable when the "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ime" option is togg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                   Sets the row where the clock is 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each par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                   Sets the column where the c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on the screen with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. If the column valu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reater than can be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, it is adjusted to f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ending in column 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 colors           Sets the color of the clock sh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thin each par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[Up] or [Down] cursor key to move the selection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option to be selected or press the first let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F9] to save the changes and exit this window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to exit without saving the chang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Setup    The Save command saves the information set within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menu to the Back &amp; Forth configuration file. When select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ompted by a confirmation window. Press [Y]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disk, press [N] to return to the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Setup    The Quit command exits the Setup menu without saving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      changes made while within this menu. When selected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by a confirmation window.  Press [Y] to exit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the changes, press [N] to return to the Setup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select [Y], all changes made within this menu are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previous settings are restor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4: Running Back &amp;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Back &amp;  This section assumes that you have run Back &amp; Forth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         once, at which time you had set up the swap drives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d used the [F7] Setup menu to define a list of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run, Autoload sequence, color scheme, hot keys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.  If you have not, please refer to Section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Back &amp; Forth and Section 3: Setting Up Back &amp;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is a task switching program which lets you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witch between as many as 20 different programs.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asks is easy, either use the hot keys, the ID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Program list.  You can move "back &amp; forth"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smoothly and efficiently without the inconveni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ng one program when you need to us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Back &amp; Forth is loaded into conventional memory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.BAT, only 15-22k of system memory is occupied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HI.BAT to load Back &amp; Forth into high memory requir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k of system memory.  If the high memory loader inclu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is used, upon exiting Back &amp; Forth, all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used by B&amp;F and programs run within B&amp;F is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&amp;F Command   Several command line options are provided to make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  Back &amp; Forth easier and more flexible.  These options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pass the Swap drive setup menu, use multiple B&amp;F data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a reduced memory version of B&amp;F, and specify network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 Option The "GO" command line option bypasses the Swap drive set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you directly into the main Back &amp; Forth scree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reset any of the swap settings, do not use the "G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To bypass the Swap drive setup,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  GO                     (or)                    B&amp;FHI 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     To run Back &amp; Forth using a different Back &amp; Forth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(for instance MYVARS),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  FILE:MYVARS            (or)           B&amp;FHI  FILE:MYV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TE      A separate version of Back &amp; Forth has been provided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of you who have no need for the print buffer, clock,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oading, screen blanker, keyboard buffer, key cl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[Ctrl][Alt][Del] restriction.  Removing thes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s the amount of memory Back &amp; Forth needs by 5k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this version of Back &amp; Forth, use the following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 with the B&amp;F.BAT or B&amp;FHI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  LITE                   (or)                  B&amp;FHI  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     Back &amp; Forth was written to function as a single-user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switching environment. To use Back &amp; Forth on a networ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Back &amp; Forth data file must be configured for each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the swap area settings, the program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Setup options.  The "USER" option is used to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user and his or her data file when Back &amp; Forth is loa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each user a unique number between 1-999.  For inst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Back &amp; Forth using the fifth user's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  USER:5                 (or)                B&amp;FHI  USER: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about setting up and running B&amp;F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, consult Appendix E: Network Installation and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        If multiple users will be using Back &amp; Forth on a networ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network version must be purchased for each file ser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each user will have to suffer through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s and swap space 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loading   If programs had been selected for automatic loading with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into [F7] Setup menu Autoload option, once Back &amp; Forth is ac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 those programs are loaded. The amount of time required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ask depends upon the method chosen to en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.  If Back &amp; Forth does not completely load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Autoload list, use the [F7] Setup menu Auto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either change the load method to "Time countdown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ment the number of seconds needed to load the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not affected by the interrupted load pro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witch back to that partition, it will finish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 ready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 &amp;    The following is a representation of the Back &amp; Fort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 Screen  with a list of sample programs. This screen is composed of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ct parts.  The date, time, and program serial numb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at the top of the screen; the function keys are show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.  The rest of the screen is devoted to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       The Active Program List identifies all active programs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List  within Back &amp; Forth. Up to 20 tasks may be open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are "active" when they have been run within Back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 and have not been exited and removed from memory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asks have been opened, a message is shown stating "No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ctiv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List  The Program List window names all programs defined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Back &amp; Forth, the estimated amount of memory and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needed by the program to run, the program ID c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hot key.  Press the [Tab] key to move the selection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Program List from the Active Program List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you wish to run is not shown within this list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run the program from an established DOS partition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F7] Setup command to select the Program setup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the program ent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List  At the bottom of the current program list (the on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     selection bar), the following commands ar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Run         Allows the entrance of a 2 character I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jump to &amp; run a program. This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on the right side of the Program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ab] Change      Moves the selection bar between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          Program List and the Program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own][Up] Move   Moves the selection bar to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              next or previous entry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Open      Runs the highlighted program ent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d. The [Ins] key may als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l] Close       Removes the highlighted task.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s a replacement of the program's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Instead, use this to clos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nt programs, DOS partitions,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means to exit, or "locked"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hown only within the Acti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     When a task was defined, it may have been set up as a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     DOS partition, or Special TSR. If a task defined as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is picked, Back &amp; Forth executes the program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Program Setup; whereas if a task set up as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is chosen, a DOS environment is created whe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r DOS command can be run.  If the task configu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SR is selected, the program defined with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is run followed by a special dummy program.  This dum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tabilizes some TSRs, like Sidekick Plus, that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 to be run after them before they allow the syst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witched from.  Program entries provide quick,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of commonly used programs set up within Back &amp;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SRs take care of special cases of TSR program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artitions allow flexible access to a DOS prom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 of random programs, utilities, and DO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 Some programs require user input before they can be ru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      instance, to format a 3 inch 720k diskette, select the '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' option from the sample B&amp;F screen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information B: /t:80 /n:9.  When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ing user input is selected from the Program Lis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is shown asking for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     To run a task from the Program list, move the selection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into the Program List by pressing the [Tab] key, if necess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[Up] or [Down] cursor keys to move the selection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desired task, then press [Enter] or [Ins]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run a program by typing its two character program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pressing its hot key.  If the program needs user inp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prompted for it as explained above.  Back &amp; Forth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the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within the programs, several Back &amp; Forth featu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These include: cut &amp; paste, screen clock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tack for use within a DOS partition. 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 and Cut &amp; Paste are described in the following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ing     Back &amp; Forth may be used to open up to 20 tasks in memor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Open  once. To switch between tasks, either use the Back &amp; Forth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ks         key to return to the Active Program List to select a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se the hot keys assigned to each program to open and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m at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from one program to another, press the program's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Hot keys are assigned to programs when they ar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Program Setup, and are shown on the righ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List.  Pressing the hot key assigned to a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waps the current program out of memory to di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s the program identified by the hot key into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ing it to the state that it was in before i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ing     To pop-back to Back &amp; Forth, press the Back &amp; Forth ho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      This is set within the [F7] Setup menu. To use the defaul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 &amp; Forth hot key to pop back to Back &amp; Forth from a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press [Alt], [Ctrl], and [Space] keys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xit a program, you are returned to the Back &amp;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Program List. From here you may return to another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in this list or you  may use the Program Li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other programs for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!      Do not pop-back while a program is writing to disk or whi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program is connected to another system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swapped out of memory, it ceases execution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alled to the screen.  One other caveat, do not us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programs while Back &amp; Forth is open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 are in memory. Many programs create temporary files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which are deleted when the programs are exited norm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could be altered, truncated, or removed b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disk optimizers or CHKDSK /F.  Using one of thes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result in loss of data or a program "lock u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 The following function key commands are shown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         the Back &amp; Forth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Help          Shows help information for Back &amp;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5] MemUse        Summarizes the memory and swap space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7] Setup         Displays the Back &amp;  Forth Setup menu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program definition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oad list, color setup, Back &amp;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, mouse toggle, Back &amp; Forth ho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, etc. This is cover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ExitBF       Removes all programs run  from Back &amp;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emory and exits Back &amp; Fort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  Use the cursor keys to move the selection bar to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item. Press [Enter] to make a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a Mouse For those of you with mice scampering around on your de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ack &amp;   Back &amp; Forth may be set up to run with a Microsof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         mouse. When a mouse is used with Back &amp; Forth,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ing block mouse cursor is shown on the screen.  With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move to and select any option shown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function key commands and program list entries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n item, put the mouse cursor on the desired comm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[Left]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croll bar is shown on most Back &amp; Forth windows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ing the selection bar on the screen with the mo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tical bar is found on the far right side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up and down arrows located at each end.  When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moved to one of these arrows, the selection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s the previous or next entry in the active wind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e mouse cursor to a location within the scroll ba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[Left] mouse button moves the selection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entry at that relative position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mouse, the mouse driver must be installe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before Back &amp; Forth is run.  This driver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AUTOEXEC.BAT or CONFIG.SYS for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.  Consult your mouse documentation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support toggle is located within the [F7]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] Help     The [F1] Help key displays information describ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Back &amp; Forth options.  The screen is divided int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.  The left side lists all help topics.  The righ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the information available for the highlighted topi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ext is a compilation of the contents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help index, use the [Up], [Down], [PgUp], [PgDn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ome], or [End] cursor keys.  Pressing one of these 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index selection bar.  Press [Enter]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information for the highlighted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roll the help text one line at a time, use the [+] or [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 Use the [Ctrl][PgDn] or [Ctrl][PgUp] keys to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or previous pages of the text.  When you hav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this information, press [Esc] to exit Hel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5] Memory   The Memory Usage summary details the maximum amoun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        that can be allocated to a single partition, the total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wap space allocated within the Swap drive setup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swap memory left over after opening the task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ctive Program list.  The amount of memory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ngle partition is based on the amount of memory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mputer, the version of DOS being executed,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and programs run before Back &amp; Forth, and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Back &amp; Forth itself requires (approximately 15-22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oaded into high memory, 1k if loaded high).  Back &amp;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pies about 168k of the allocated swap space, the re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the open tasks.  Swap space is allocated when Back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 is first executed, thus ensuring that enough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any desired tasks.  These swap files are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when Back &amp; Forth is exited.  To change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swap space, exit and execute Back &amp; Forth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O" option to modify the Swap drive setup valu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7] Setup    The Setup menu contains the information required to set up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      smoothly execute Back &amp; Forth. These options are docu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Sect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[F7] is pressed, the following options are 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oad       Specifies the programs run automatical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        Contains the color setup of Back &amp;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from five preset color combina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ize your own set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         Sets the hot keys used within Back &amp;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Cut &amp; Paste keys, Hercules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ck toggle, and Back &amp; Forth ho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      Chooses keyboard options provided within Back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.  These options include: key cli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speed-u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         Activates/deactivates mouse suppor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not shown if a Microsof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is not detected.  When a checkmar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to the left of this entry, mouse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 Press [Enter] to toggl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      Shows a menu listing miscellaneous togg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nclude: background character sel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Alt][Del] reboot restriction, CGA s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, and screen blank 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 Opens the Program editor, wher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for listing within the Program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         Shows a menu listing the clock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         Saves the above settings to the BFVAR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   Exits the Setup menu without saving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within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[Up] or [Down] cursor keys to move the selection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menu option and press [Enter], or pres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. To save changes made within this menu,press [F9] or [S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0] Exit    To exit Back &amp; Forth, first remove all programs activ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 memory. To do this, move the selection bar to highligh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entry within the Active Program List and press [Enter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within that program, save any open data files an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's Exit command to remove the program from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ly.  If the highlighted task is a DOS partition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XIT' at the DOS prompt.  Once the program has been exi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is returned to the Active Program List.  Continu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until the Active Program List shows the message "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 are activ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press the [F10] ExitBF key.  If all tasks have been 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recommended above, the swap files are deleted, Back &amp;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moved from memory, and the program is exited. 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 are still open when the [F10] key is pressed (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accidental oversight or because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willing to relinquish memory), you are then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whether you wish for all open programs to be forc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.  Press [Y] to exit Back &amp; Forth and remo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press [N] to remain within Back &amp; Forth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every attempt to exit all open programs naturally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ensure that all data files are properly closed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s are correctly ha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!      If all open programs are not exited normally, i.e. via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exit command, all data files may not be updated and clo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emporary files may still exist on the disk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s, upon running CHKDSK /F or other disk checking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find a number of lost clusters or unidentifi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turn off your computer before exiting Back &amp; Forth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is not exited normally, i.e.  via the [F10] Exit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, not only may lost clusters occur but also its swa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till occupy space on your disk.  The On/Off power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a viable alternative to the [F10] ExitBF comma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5: Back &amp; Forth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     Several commands are available for use while running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S environments within Back &amp; Forth.  These commands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ave and re-use commands issued from the DOS prompt,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ste selected text from one program to another, and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the screen when you leave your computer i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parate program, SWITCH.COM, has been furnished to ai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ing to Back &amp; Forth or to another task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stack may only be used while running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tion within Back &amp; Forth whereas the Cut &amp; Paste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any text-based program run from within Back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.  At this time, no provision has been made to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ting or pasting of graphic screen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t keys assigned to the Cut &amp; Paste command are set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F7] Setup menu Hotkey option.  The ID character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COM to switch directly to a program are defin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F7] Setup menu Program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Blank  To blank the screen, press the [5] key located on your 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pad while the [Num Lock] key is off. This blanks you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until a key is pressed. Any key can be used t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back on, we recommend that you use the [Shift]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ck Toggle  You may sometimes wish to remove the clock from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if it covers some important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If it is inconveniently placed for man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-often used programs, you should change its placem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by using the [F7] Setup menu Time option.  But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interferes with a particular screen, you can simply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ff within that task by pressing the clock toggle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lock toggle hot key is set to [Alt][LShift][\]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he clock toggle key to another hot key, use the [F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 Hotkey op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witch    The Switch program has been furnished to aid in switc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Back &amp; Forth from the command line. This is useful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applications which cannot be swapped 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by Back &amp; Forth due to their own inherent limit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useful for those of you who wish to build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will automatically switch to another progra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ogrammers who wish to adapt this command 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own utilities, the 'C' source code file has also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.  This code is written in Turbo-C 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Microsoft-C and Watcom-C.  Please consul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.C fil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for the first time, copy the SWITCH.COM fil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along your DOS path.  This allows you to us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irectory location on your system without having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 back to the Back &amp; Forth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view a list of all identification codes assigned within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Forth, type the following 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to a specific program defined within the Back &amp;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ist, type SWITCH followed by the two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 code assigned to the program.  For exampl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Menu Commando (Id code set to MC), typ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 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directly back to Back &amp; Forth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 MEN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stack is available when a DOS partition is open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used to store and recall commands issued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This is like using the [F3] key at the DOS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he [F3] key only remembers the last command ty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tacks are useful when performing repetitive task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ng improperly typed commands.  Our command stack 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512 bytes of commands issued at the DOS prompt (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-40 commands) in a circular buffer for re-use.  If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ntered more than once, it is only stored onc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keys control the use of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4DOS, PCED, CED, or ANARKEY is detected, the Back &amp;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tack is disabled.  This lets you use the command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by thos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3] or [Up]    Displays the previous command in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own]          Displays the next command in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eft]          Moves the cursor one character to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ight]         Moves the cursor one character to the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Left]    Moves the cursor to the previous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Right]   Moves the cursor to the next word o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ome]          Moves the cursor to the beginning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d]           Moves the cursor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s]           Toggles the text entry mode between Inse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l]           Deletes the character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BkSp]    Deletes all characters from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pace encountered to its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T]       Deletes all characters from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space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End]     Deletes from the cursor to the end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           Deletes the contents of the entir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Enter]   Runs the command without putting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R]       Clears the stack of all previous entri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t &amp;     The Cut &amp; Paste command lets you pick up information sh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e Command the screen of one program and copy it into another program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when using a word processor to type a letter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enter the database to retrieve an address.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&amp; Paste command, you can simply mark the beginning and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esired address, switch to the word processor,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key to insert it into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t option also allows you to dial a numbe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is is done using the Cut option to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to be dialed then selecting the Cut Di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main components make up the Back &amp; Forth Cut &amp;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These are the Cut &amp; Paste menu, where bo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ay be set and commands may be chosen; the Cut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able by pressing the Cut hot key or by using the C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 menu; and the Paste command, selectable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 hot key or by using the Cut &amp; Past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t &amp; Paste information is stored within a folder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RD.###.  Other folders may be used for storag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&amp; Paste   The default hot keys assigned to Back &amp; Forth for us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 Keys      Cut &amp; Paste option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&amp; Paste menu            [Alt][LShift]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command                 [Alt][Ctrl]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 command               [Alt][Ctrl][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t keys used by the Cut &amp; Paste commands are set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 &amp; Forth [F7] Hotkey Setup menu.  To change these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-back to Back &amp; Forth (default hot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Ctrl][Space]), press [F7] to enter the Setup men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H] to select Hotkey.  More about hot key sel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within Section 3 of the manua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&amp; Paste   To display the Cut &amp; Paste command menu, press its hot ke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      default key sequence is [Alt][LShift][C]. This menu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t &amp; Paste commands along with the setting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eac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       Exits this menu and displays the program scre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ting. Move the cursor and press [+] to mar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haracter.  Now move the cursor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character to be marked and press [Enter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9].  Cut may also be used to pick out and dia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er     Configures the dialer settings, including the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, the dial mode, the communications po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ree phon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      Displays and allows you to edit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folder (selected within the Folder opti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ditor allows you to imbed special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into the text which are invok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s pa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    Lists all available keystroke folders.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s are used by the Cut &amp; Paste comm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and retrieval of text.  CLIPBORD.###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torage folder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    Dials a number entered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  Defines the settings used to control th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.  These include rectangular or text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, end of line treatment, numbers-only cut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display of the cut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      Exits this menu and moves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older (default is CLIPBORD.###)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ogram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 Saves the settings, exits the cut menu,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unn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[Up] and [Down] cursor keys to move the selection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ighlight the desired option and press [Enter], or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etter.  Press [Esc] or [Q] to exit the Cut &amp; Past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 to the running program without cutting or past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Command   With the Back &amp; Forth Cut command, it is easy to selec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one screen and move it into another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ting text is a multi-step process.  These step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Use your program to show the text to be cu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the cut mode, key folder, or other Cut &amp; Past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to be changed, press the Cut &amp; Paste menu ho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is [Alt][LShift][C]) and press [O] to set th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The cut mode may be set to either Rectangle or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escribed on the preceding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elect the Cut command.  If within the Cut &amp; Paste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C], else if within the program, press the Cut ho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is [Alt][Ctrl][C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iew the cut help window (if On) and press [Enter]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rom the screen.  This is shown only if toggled On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t &amp; Paste Options menu and is describ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ove the cursor to the first text position to be mark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+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ove the cursor to highlight the end of the text block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and press [F9] or [Enter] to mark.  As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, the text between the marked position and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highlighted with a contrasting backgrou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menu is then shown listing the possible cut  dest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nclude appending or overwriting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older, creating a new file to store i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it.  The folder is stored for later editing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ing.  This menu is described in more detail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t Help wind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Cursor    Once the Cut command is selected, if the Cut help opt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Help      been toggled On within the Options menu, a window lis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and how they can be used within the Cut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t command is selected either from the Cut &amp; Paste menu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the Cut hot key (default is [Alt][Ctrl][C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+]                Marks the beginning of the cu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9],[Enter]       Marks the end of the block to be c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s the Clipboard stat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,[Esc]        Aborts the cut operation and retur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&amp; Past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eft] [Right]     Moves the cursor left or right one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Left]       Moves the cursor to the left or righ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Right]      word. A word is a series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 by a space or punc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ome] [End]       Moves the cut cursor to the first or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on the current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p] [Down]        Moves the cut cursor up or down one 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gUp] [PgDn]      Moves the cursor to the first or last r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, leaving the cursor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Home]       Moves the cursor to the first row and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End]        or the last row and column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#]                Searches for the first string of thr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digits for use in dialing. O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number is highlighted, press [D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]                Dials the number within th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f text using the modem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 within the Cut &amp; Past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Enter] to clear this window and display the program               en.  The cut cursor is then placed at the top corner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described above to move the cursor to the firs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marked and press [+].  Now move the cursor to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to be cut.  As the cursor is moved, the tex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haracter marked and the cursor is highlighted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text block is highlighted, press either [Enter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9] to cu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          Once [Enter] or [F9] is pressed, completing the mark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  text, a menu is displayed listing the possible destina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         use in holding the cu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       Places the cut text at the end of the CLIPB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thout deleting its previous cont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when cutting several bloc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text from different screens for p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n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         Dials the number highlighted within th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.  This is the equivalent to the Cut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Creates a new data file or overwri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an existing file for use in 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t block of text.  This is useful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store the cut block separately from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.  This file cannot be pasted directl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, but you probably can rea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into a program by accessing the fi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    Clears the contents of the CLIPBORD.###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cut block of text into it.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he option most often used when cutt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        Sends the contents of the block of cut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for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  Exits the cut command and returns to th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r Cut &amp; Paste menu without s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block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[Up] and [Down] cursor keys to move the selection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ighlight the desired item and press [Enter], or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etter.  Press [F10] or [Q] to exit and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ogram without saving the cut text.  Press [O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ar the cut storage file and save the cut text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er Menu   The Dialer menu, shown within the Cut &amp; Paste menu, establ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ud rate, communications port, dial mode, and phone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when a number is selected for dialing 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ttings must be set before using the Dial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 port     Sets the serial port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rate     Chooses the baud rate of your modem.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300, 1200, 2400, 4800, 96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mode     Selects the dial method, either Tone or Pu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codes    Defines the description and contents of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3           the three dialing codes. The dialing c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n prefacing a phone numb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dialing sequence for calling the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long distance number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aced by a "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[Up] and [Down] cursor keys to move the selection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ighlight the desired item to be changed.  Use the [Left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ight] cursor keys to scroll the available options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9] to save the settings and return to the Cut &amp; Paste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F10] to exit without retaining the setting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are saved within the BFVARS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       The editor included with the Cut &amp; Paste module of Back &amp;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      is a simple-to-use text and macro editor.  It is usefu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nd editing key folder containing key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Cut &amp; Paste text.  The modified keystroke folder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be replayed by selecting the Paste command.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re used to pass actual keystrokes to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text is being pasted. For instance, imbed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ome] key at the beginning of the Cut &amp; Paste text em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Home] command in the program when the text is pa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ditor includes such features as: an ASCII table,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keys, text movement commands (Block), displayed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r, text wrap, folder &amp; file functions, delete op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and replac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  The maximum folder size allowed within this editor is 80-1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pending on the amount of free memory available). 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 is the line length.  The maximum lin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d and displayed is 512 columns. Any line whos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reater than this will be continued on the next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, the folder is saved in this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Screen When the Editor is selected from the Cut &amp; Paste menu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ge of the keystroke folder is shown in the cen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At the top of the screen appears the menu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en the [F2] Menu command is selected.  Bel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an editor information box containing the row and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, the editor settings (set under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, the amount of memory left, and the keystrok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(an asterisk appears to the left of th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nce its contents have been changed)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the screen appear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Text The main reason for an editor's existence is the entr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of text.  This is easy to do.  Text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folder by positioning the cursor and ty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characters.  To end a line and begin a new one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.  The cursor keys can also be used to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a folder is made up of two parts, text an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Key commands are enclosed in &lt;brackets&gt; and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command they describe.  For instance, &lt;Up&gt; emul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ion that occurs in the program when the [Up] cursor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essed.  The limitation imposed is that all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in the text must be specified by placing &lt;Enter&gt;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each line.  Key commands may be imbedded into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of three ways: either by manually typing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exactly, selecting the key from the [F4] KeyLst comman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[F9] KeyRet and pressing the desire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an ASCII character at the cursor, either use the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r press the [Alt] key down while typing in its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. For example, to enter "", press [Alt] while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155 from the keypa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Entry    When text is entered into the folder, the editor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         format settings defined within the Options menu to contro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.  These settings include the wrap mode, indent 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treatment within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ing /   Text is entered into the folder according to the selecte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writing   mode, either Insert or Overwrite. When in Insert mode, typ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       character inserts it before the character at the cursor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verwrite mode, typing a character overwrites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ursor.  To change the edit mode, press the [Ins]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either "Ins" or "Ovr" is shown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nting     The Indent mode determines where the cursor is place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         end of line is reached. When "Ind" is shown, upon rea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a line, the cursor is positioned directly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on-blank character of the line above; otherwise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nd" is off, the cursor is moved to column one o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hen the end of line is reached.  This is toggl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hift][F10]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apping Text The text wrap mode determines the way text is treat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argin is exceeded. When a character has been typed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margin, the last word entered is moved to a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cursor. When off, the line of text is end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[Enter] key is pressed, a cursor key is pressed,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ength reaches 512 characters.  To reformat an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, use the [Ctrl][F7] Forma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ment of  The [Tab] key lets you enter a set number of spac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s          cursor. Tabs are commonly used to indent the first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s or separate columns of information. The tab siz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under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       The cursor keys are used to move the highlighted cursor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      the folder and within the menus.  When the editor is in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the following keys moves the text curso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p] or [Down]       Moves the cursor to the character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or below its curren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eft] or [Right]    Moves left or right one character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at the beginning of a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[Left] moves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line. If the cursor i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ne, pressing [Right] mov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lin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gUp] or [PgDn]     Shows the next or previous text p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der. A page is the amount of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 lines) that can be shown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PgUp] or      Moves the cursor to the first or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PgDn]         character on the displayed page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ome] or [End]      Moves the cursor to highlight the fir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character on the current line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Home] or      Moves the cursor to the first or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End]          character of the fold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tar      This editor supports most of the basic commands of the Word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  editor. The Wordstar cursor movement keys are shown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d with their cursor key equivalent (as defined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p]                      [Ctrl][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own]                    [Ctrl][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eft]                    [Ctrl]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ight]                   [Ctrl]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gUp]                    [Ctrl][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PgDn]                    [Ctrl]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PgUp]              [Ctrl][Q][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PgDn]              [Ctrl][Q][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ome]                    [Ctrl][Q]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d]                     [Ctrl][Q]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Home]              [Ctrl][Q][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End]               [Ctrl][Q]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ing the  The editor enters command mode when the [F2] menu is invok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       when a quick key is pressed. When in command mod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     highlighted selection bar is shown within the activ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may be invoke in one of three ways, by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from the [F2] Menu, typing the Wordstar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keys, or pressing the function key quick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ing a    The command mode ordinarily used is the menu mode. Thi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via   lets you select a command by sequentially stepping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2] Menu     menus and choosing the desired options. To invoke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menu mode, press the [F2] Menu key and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eft] or [Right] cursor key, move the selection bar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line to highlight the desired option. Press [Enter]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own] cursor key to list the contents of the menu. Now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p] or [Down] cursor key to move the bar to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command in the pull-down menu &amp; press [Enter] to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king a    The other two command selection modes use quick keys to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via   the desired commands. One set uses the [Ctrl] key coup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Keys    the designated alphabetic keys to invoke commands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ick keys used by the Wordstar editor.  To invo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using this set of quick keys, press the [Ctrl] key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pressing the alphanumeric character(s) assig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 These are listed within the command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set of quick keys uses the [Shift], [Ctrl], and [A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coupled with the 10 function keys to invok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keys are shown at the bottom of the editor screen.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assigned to each set of function keys, hold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[Shift], [Ctrl], or [Alt] key. After a brief de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keys shown at the bottom of the scree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to display those corresponding to the ke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 To invoke a command using these quick key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key with either [Shift], [Ctrl], or [Alt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quick keys may only be issued while the editor is 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The editor is in text mode when a cursor key o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from the keyboard is shown in the text of the fold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 Most of the function keys shown at the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     correspond to options found under [F2]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Help             Displays Help about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2] Menu             Invokes the menu at the top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3] SavFil           Found under File menu: Sav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4] KeyLst           Found under Options menu: List of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5] AddLne           Found under Line menu: Add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6] DelLne           Found under Delete menu: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7] Find             Found under Search menu: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8] Replac           Found under Search menu: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9] KeyRet           Inserts a key into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Exit            Exits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F1] AscTbl      Found under Options menu: ASCII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F2] GoLine      Found under Jump menu: Li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F3] InsFil      Found under File menu: Read i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F4] WrtFil      Found under File menu: Write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F5] DupLne      Found under Line menu: Duplica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F6] DelBol      Found under Delete menu: Front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F7] JoinLn      Found under Line menu: Joi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F8] SplitL      Found under Line menu: Spli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F9] LineShl     Found under Line menu: Left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F10] LineShr    Found under Line menu: Right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F1] BlkBeg     Found under Block menu: Begin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F2] BlkEnd     Found under Block menu: En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F3] BlkHid     Found under Block menu: Unmark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F4] BlkCpy     Found under Block menu: Cop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F5] BlkMov     Found under Block menu: Mov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F6] BlkDel     Found under Block menu: Delet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F7] Format     Formats the paragraph using Wr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F8] BlkWrt     Found under Block menu: Writ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F9] BlkShl     Found under Block menu: Shift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F10] BlkShr    Found under Block menu: Shift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hift][F1] Ruler     Found under Options menu: R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hift][F2] CenLin    Found under Line menu: Cent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hift][F3] SetMrk    Found under Jump menu: Set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hift][F4] GoMrk     Found under Jump menu: Goto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hift][F5] InsLne    Found under Line menu: Inser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hift][F6] DelEol    Found under Delete menu: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hift][F7] TopScn    Found under Jump menu: Top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hift][F8] CenScn    Found under Jump menu: Center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hift][F9] BotScn    Found under Jump menu: Bottom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hift][F10] SetInd   Found under Options menu: Indent mo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] Help     The [F1] Help key displays information describ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t &amp; Paste editor and its commands.  The screen is di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wo parts.  The left side lists all help topics.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shows the information available for the highlighted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text is a compilation of the contents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 help index, use the [Up], [Down], [PgUp], [PgDn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Home], or [End] cursor keys.  Pressing one of these mo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index selection bar.  Press [Enter] to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information for the highlighted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croll the help text one line at a time, use the [+] or [-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 Use the [Ctrl][PgDn] or [Ctrl][PgUp] keys to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or previous pages of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reading the help information provi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Esc] to exit Hel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2] Menu     The [F2] Menu contains the command menus for the editor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, the editor is placed in command mod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bar appears at the top of the screen. 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       Contains the block commands which let you def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, delete, move, unmark, write, and shif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to the left or right the block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Contains the delete commands that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characters, words, parts of words,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of lines, and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Contains the commands that let you read, writ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a list of files or keystroke f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        Contains the commands that let you mark a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ext, and move  to a marked location,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or the top or bottom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      Contains the commands that allow you to 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, duplicate, insert, join, shift lef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, and split the line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    Contains the list of command keys, ASCII 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iscellaneous editor settings such as: lef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argins, tab ruler, indent, inse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      Contains the find, replace, and continu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[Left] or [Right] cursor key to move the selection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menu line to highlight the desired option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or the [Down] cursor key to display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Quick    The following list shows the quick keys that have been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         to the command menu options. These quick keys may be use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ext ent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                       [Alt][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              [Alt]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   [Alt][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                        [Alt][J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                      [Alt][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                    [Alt][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                      [Alt][S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Menu    The Block menu contains the text manipulation comman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They are used to copy, move, delete, shift, an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k a selected group of lines of text.  The word "blo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s to the rectangular appearance of the highlighted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by defining the top and bottom lines of contig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f text.  The minimum size of a block is on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f text; the maximum size of a block is based sol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memory available.  When selected,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block      Defines the top line of a block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block        Defines the bottom line of a block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           Copies the highlighted block of tex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here the cursor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   Deletes the highlighted block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           Moves the block to the line wher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t, deletes the block from its 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ark           Unmarks the highlighted block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          Writes the highlighted block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Shift       Moves the block of text to the left 1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Shift      Moves the block of text to the right 1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[Up] or [Down] cursor key to move the selection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desired option and press [Enter], or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etter of the menu option.  To exit this menu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 Quick   The following lists the quick keys that have been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         the Block menu. These keys can only be used while in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menu                   [Alt][B]              [F2][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Block                  [Ctrl][K][B]          [Ctrl][F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Block                    [Ctrl][K][K]          [Ctrl][F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Block                   [Ctrl][K][C]          [Ctrl][F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Block                 [Ctrl][K][Y]          [Ctrl][F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Block                   [Ctrl][K][V]          [Ctrl][F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mark Block                 [Ctrl][K][H]          [Ctrl][F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Block                  [Ctrl][K][W]          [Ctrl][F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Block Left                                   [Ctrl][F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Block Right                                  [Ctrl][F10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block   Selecting Begin Block defines the top line of a block of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cursor location.  If a previously define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 and is located below the cursor (even if it is not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), this option redefines the top line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 If a block exists but is located above the cur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this option unmarks the previously defined blo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top line of the new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cursor is located at the first letter "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ing in this paragraph, selecting Begin block def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ine of this paragraph as the top line of a new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block     Selecting the End Block option defines the bottom lin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f text, based on the cursor location.  Once the t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lines of the block have been set, the block of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ing the above example, if the cursor is then m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 "w" in the word "between", selecting End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last line of this paragraph as the last li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and highlights the text in the three paragraphs betw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         When Copy is selected, the highlighted text is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here the cursor is located without removing it from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position in the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command is issued using the block defined abov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moved to appear at the beginning of this paragrap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three paragraphs would be copied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above paragraph and this one, leaving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block in place but un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       When Delete is selected, you are first asked to ver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delete request. Answer [Y] to delete the define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 when deleting text since no Undo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ing the example shown under the Copy command,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deletes the three highlighted paragraphs tha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between the two Copy block para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         When Move is selected, the  highlighted block of text is 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ine where the cursor is located, removing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ts former position.  The Move option is a comb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 and Delete block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command is issued using the block selected und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and End block examples and the cursor is moved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letter "u" in the "issued", the three marked paragrap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deleted from their original position and moved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graph and the one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mark        When Unmark is chosen, the block is unmarked and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text color.  This text is no longer grouped togeth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lock and any block commands issued no longer affect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        When Write is selected, you are prompted for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be used to store the block of text.  You may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file name at this prompt or select a fil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list.  To select from a list of available file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type the "*.*" at the file name prompt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 already exists, you are asked to select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    Replaces the file's contents with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  Exits the block menu without writing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[Up] or [Down] cursor key to move the selection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desired option and press [Enter] to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Shift    When the Left Shift option is selected, the highlighte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 is moved one column to the left.  Be careful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; any text appearing in column one will b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contents of column two.  This command may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sition a block of tex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Shift   When the Right Shift option is selected, the highlighte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 is moved one column to the right and a space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lumn one.  This may be used to indent the block of tex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Menu   The Delete menu contains the text deletion command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editor.  These commands, with the exce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command, operate on the specified text loca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Therefore, before selecting any of these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move the cursor to the desired location.  In the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e Block command, a block of text must first b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the Begin and End Block commands.  You sh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tion when selecting any of the text deletion commands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Undo command is available to restore accidental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, the following options are 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     Deletes the character at the cursor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the cursor is located at th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" in this sentence, the "x" would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       Deletes the character to the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     cursor. For example, if the cursor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letter "m", "p" would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left       Deletes all characters in the word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For example,if the cursor is at the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"cursor", the letters "cur" would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righT      Deletes the rest of the word from the cursor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is delimited by  a space.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s located at the "c" in "located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s "cated" would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Line     Deletes the text from the cursor 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.  For example, if the cursor i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" in the word "end" above,the words "end of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of Line   Deletes the text from the beginning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ursor.  For example, if the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at the "F" in "For" above, the w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 the cursor." would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         Deletes the entire line of text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is located. For example, if the curs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ocated at the "F" above, the entir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word "cursor" to the word "cursor"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          Deletes the highlighted block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[Up] or [Down] cursor key to move the selection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desired option and press [Enter], or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etter of the menu option. To exit this menu, press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Quick  The following lists the quick keys that have been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         the Delete menu. These keys can only be used while in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menu                  [Alt][D]              [F2]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                   [Ctrl][G]             [D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character           [Bk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righT                   [Ctrl][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left                    [Ctrl][Bk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Line                  [Ctrl][Q][Y]          [Shift][F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of Line                                      [Alt][F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                       [Ctrl][Y]             [F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                       [Ctrl][K][Y]          [Ctrl][F6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enu     The File menu contains the commands used to identify, read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ve text files and keystroke folders.  When selec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options are 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ext file    Reads the selected text file and insert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into the editor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ext file   Saves the file to a selected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key folder    Reads the selected key folder and ins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contents into the editor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key folder   Saves the file to a specified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       Displays all files foun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atching a user-specified wil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key folders  Lists all keystroke folders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[Up] or [Down] cursor key to move the selection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desired option and press [Enter], or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etter of the menu option. To exit this menu, press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Quick    The following list shows the quick keys that have been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         to the File menu. These keys can only be used while in tex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enu                    [Alt][F]              [F2][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 text file            [Ctrl][K][R]          [Alt][F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ext file                                    [Alt][F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keystrok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keystroke folder        [Ctrl][K][S]          [F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                   [Ctrl][K][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keystroke folders       [Ctrl][K][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ext     The Read text file option reads a selected text fil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open keystroke folder. Before selecting this command,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he position in the open keystroke folder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he contents of the selected file to be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, you are prompted for the name of th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.  Either type the file name and path at the promp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a wildcard and use the resulting picklist to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 most commonly used wildcard is "*.*", which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ist all files located within the current directory. 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klist, use the cursor keys to move the selection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desired file name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ext    The Write file option allows you write the contents of the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keystroke folder to an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, you are prompted for the file nam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open folder are to be saved.  A file nam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with complete path, or a wildcard may be enter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file name is entered, the editor determines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lready exists.  If it is not found, the edited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written to a newly created file.  If the file exis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hen prompted to make a selection from a menu showing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. 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to end of file     Places the contents of th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t the end of the sel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write existing file   Deletes the previous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nd writes the open fol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w-empt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without writing to   Exits the file write comman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            writing the edited file or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[Up] and [Down] cursor keys to move the selection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ighlight the desired option and press [Enter] to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key       The Get folder option reads a selected folder and insert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        contents into the current one at the cursor. Before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, move the cursor to the position where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inserted folder to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, a list of available key folders is shown.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Up] or [Down] key to move the selection bar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keystroke folder and press [Enter] to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key      The Save folder option saves the contents of the open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        folder to the Cut &amp; Paste folder stor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    The Directory option displays all files foun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matching a user-specified wildcard.  This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picklist to see what files exist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invoking one of the abov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, you are prompted for the wildcard t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picklist files. The most appropriate wildcar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ither the "*.*" or a wildcard combined with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alent (and useful) file extension like "*.DAT" or "*.T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wildcard has been chosen, all matching file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or specified disk/directory are listed.  Us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scroll this list and press either [Enter] or [Esc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edi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key      The List keystroke folders option lets you view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s       keystroke folders that have been initialized under the Back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 Cut &amp; Past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, the list of folders is displayed. Us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to scroll this list and press either [Enter] or [Esc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edit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Menu     The Jump menu contains the commands used to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the cursor keys themselves.  These commands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to various locations within the folder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, the following options are 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file      Displays the first pag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file   Displays the last page of text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to line     Moves the cursor to the specified li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arker       Links one of the 9 available marker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 in the file. This i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unction with Goto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marker      Moves the cursor to the selected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ine on    Moves the line containing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         top of the edito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of        Moves the line containing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         cent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line on     Moves the line with the cursor to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         lin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[Up] or [Down] key to move the selection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desired option and press [Enter] to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Quick    Below is a list of the quick keys assigned to the Jump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         its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menu                    [Alt][J]            [F2][J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file                  [Ctrl][Q][R]        [Ctrl][Ho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file               [Ctrl][Q][C]        [Ctrl][E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 to line                 [Ctrl][Q][L]        [Alt][F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marker                  [Ctrl][Q][1..9]     [Shift][F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marker                   [Ctrl][K][1..9]     [Shift][F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ine on screen                             [Shift][F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of screen                                 [Shift][F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line on screen                              [Shift][F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1..9] key shown above represents a numeric key betw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9.  The first digit entered i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mp to Line  The Jump to line number option lets you move the curs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line number in the folder.  When selected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enter the line number where the cursor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.  This appear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line (0..xxx)?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s appearing in the parentheses constitute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line numbers contained in the folder.  Enter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number and press [Enter].  Press [Esc] to exit thi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 to the Jump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Marker    The Set marker option allows you to set an place mark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 to mark the beginning of an important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.  This may be likened to a bookmark used in a boo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the point where you stopped reading.  Markers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ly locate marked sections of text for easy movement.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ine markers may be set, each at any location in the 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arkers are used in conjunction with the Goto mar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selecting this command, the cursor must be mov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in the folder that you wish marked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.  When Set marker is selected, a menu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of all edit markers.  If no marker has previously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, the marker values default to the last line of the 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[Up] or [Down] cursor key to move the selection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marker to be redefined and press [Enter] or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rker number.  Press [Esc] to exit this prompt 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edito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Marker   The Goto marker option moves the cursor to one of 9 p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s in the folder.  These markers are defined using th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 command.  When Goto marker is selected, the mark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 the 9 markers and their defined line posi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.  Use the [Up] or [Down] cursor key to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marker and press [Enter] or enter the marker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Esc] to exit this prompt and return to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Menu     The Line menu contains the line manipulation command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let you add, center, copy, split, shift and join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 at the cursor.  When selected, the follow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line      Adds a blank line to the folder 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ves the current line benea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line     Centers the line of text using the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and the left and right margin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line  Duplicates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 line   Adds a line after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 line       Joins the current and next lines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shift      Shifts the contents of the current lin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to the left.  This may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hasize a line in the text, distinguish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remaining indented tex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appearing in column one is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command i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shift     Shifts the contents of the current lin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ne column.  This command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 lines of text from those shown abo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line      Splits the contents of the current lin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lines at the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[Up] or [Down] cursor key to move the selection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desired option and press [Enter], or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etter of the menu option.  To exit this menu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Quick    Below is a list of the quick keys assigned to the Line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         its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menu                    [Alt][L]              [F2][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line                                         [F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 line                  [Ctrl][O][C]          [Shift][F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 line                                     [Alt][F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 line                                      [Shift][F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 line                                          [Alt][F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shift                                         [Alt][F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shift                                        [Alt][F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line                   [Enter]               [Alt][F8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 The Options menu contains the miscellaneous settings and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ditor. When selected, the following options are 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Table     Lists the 256 ASCII characters. Each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hown with its decimal, octal, hexadecim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inary values.  Multiple character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into the text using the buffer show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of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keys    Lists all available keyboard commands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mbedded into the text.  Such keys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, [Up], [F1], and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r           When On, displays a ruler marking the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ab stop positions on the screen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ful when positioning text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Ruler       Displays a tab ruler with the defined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s.  To define irregular tab stop interv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cursor and press the [Tab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setup    Displays a menu listing editor setting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 mode, indent mode, wrap status,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ight margins, and tab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ettings   Saves the editor settings to EDITO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[Up] or [Down] key to highlight the desired o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Enter], or press the first letter of the menu option.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is menu and return to the edit screen, press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Quick Below is a list of the various quick keys assig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         Options menu and its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                [Alt][O]            [F2][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Table                                      [Alt][F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keys                                     [F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ler                        [Ctrl][O][R]        [Shift][F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Ruler                    [Ctrl][O][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 mode                  [Ctrl][O][I]        [Shift][F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/Overwrite mode                            [I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mode                    [Ctrl][O][W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Table   The ASCII Table displays the IBM ASCII character se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may be used to enter selected characters into the bod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.  When selected, the first 15 characters are lis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haracter is shown with its decimal (base 10), octal (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, hexadecimal (base 16), and binary (base 2) values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to scroll the selection bar.  Press [Esc]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     To select a character from the ASCII table for add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   folder, highlight the character and press [Ins]. This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Text the character into the text buffer shown at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Pressing [F9] inserts these characters into th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ursor.  To exit without inserting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press [F10]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Keys  The List of keys option shows all keyboard comman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imbedding within the folder.  Keyboar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include such keys as the cursor keys, function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, [Alt], [Shift] combination keys, [BkSp] key, [Esc]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keys.  This table may be used to enter any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representation into the body of the text.  W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s pasted, these keys are translated into thei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.  For instance, if [Enter] is imbedded in the tex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command is sent to the keyboard when the fol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 Ruler     The Tab ruler lets you customize the tab spacing. Up to 16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set.  When chosen, a ruler is shown with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, the 16 tab positions, and the available commands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Left] or [Right] key to move the cursor and press [Tab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a tab stop.  Pressing [Ins] inserts a space 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ruler; pressing [Del] deletes a space. 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affect the spacing of all tab stops to the r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To remove a tab stop, move the cursor to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b and press [Tab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function key commands are also available.  Use [F3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he tabs to their original settings.  Use [F7] to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settings.  Press [F9] to store the tab stops and retu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screen.  To save these tab stops to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use the Options menu Save command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to exit the Tab ruler without storing the tab setting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Setup  The Editor setup contains the settings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ing various aspects of text entry and formatting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. When selected, the following options are 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mode     Determines the way in which text entry a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rounding text. When set to Insert mode,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s inserted in front of the tex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When set to Overwrite, typed text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text at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 mode   Places the cursor when text is wrapped 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is pressed. When On, the cursor is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first column of text in the line abo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ff, the cursor is moved to colum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mode     Determines the action taken when the righ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xceeded. If Wrap mode is set On, typ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past the right margin move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entered to the next line. When set Off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argin setting is ignored. To wra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guous block of text, move the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line of the block and press [Ctrl][F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argin   Specifies the leftmost column of the folder.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s are shown to the left of this posi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must be less than the righ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argin  Specifies the rightmost column of the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by word wrap and the [Ctrl][F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command to determine the column wher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takes place.  When text is typed pas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, the last word typed is moved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If Wrap mode is turned Off, this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 The maximum number of columns is 5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 width     Specifies the number of spaces used to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[Up] or [Down] key to highlight an option an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Left] or [Right] key to change its setting.  Once all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set, press [F9] to set these options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 screen or press [F10] to abandon them.  To sav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to the editor configuration file, use the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comma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  The Search menu contains the text search comman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  You can select to either search for a match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string, replace text matching a specified string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a previously defined search or replace comman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position.  When selected, the following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           Searches for a match to the specifie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        Searches for a match to the search 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s it with the specified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match      Continues the last issued Search or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rom the current cursor posi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. This uses the information set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or Replace command was init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a selection, either use the [Up] and [Down]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selection bar to highlight the desired o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Enter], or press the first letter of the menu op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this menu and return to the edit screen, press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Quick  Below is a list of the quick keys assigned to the Search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         and its commands. These keys may only be used while with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menu                  [Alt][S]              [F2]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                        [Ctrl][Q][F]          [F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                     [Ctrl][Q][A]          [F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match                   [Ctrl][L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nd      When either the Find or the Replace command is sel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      the above Search menu, a menu identifies the applicabl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s       parameters. The only difference between the two menu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text string entry within the Replace command menu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and Replace parameter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  Identifies the text string that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the file.  This may be up to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length and may conta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abl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string  Defines the text used to replace th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.  This may be up to 5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ength and may contain any typ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This entry is only shown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       Sets the direction in the fold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.  The search may begin from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ve forward to the end of the file,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at the cursor and move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file, or it may begi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Sensitive  Determines the treatment of case differen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.  If set to Yes, the file is sear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text matching the search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case.  If set to No,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d for an exact match to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, including its use of capitaliz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looking for the word "Cat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ing with case sensitivity set t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s occurrences of "CATS" and "ca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words     Restricts matching text to only whol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spaces or punctuation.  If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, only whole words are matched.  If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(default), any matching text is loca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is is set to Y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string is set to "the", only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" is located in the file, not text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ir" or "oth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a selection, use the [Up] or [Down] cursor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desired entry and press [Enter] or [Space]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searching the file using these settings, press [F9]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is menu without searching the file, press [F10]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][F7]    Pressing [Ctrl][F7] formats the current paragraph of tex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       the cursor onward. Formatting text is the process of redef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each line of text to fit between the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.  This is necessary when text has been inser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rom the middle of a line of text or when the lef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argins have been changed.  For example, if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 has been reset to 60 and you wish to reform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graph, move the cursor to the beginning of the paragrap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and press [Ctrl][F7].  This wraps all text a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up to the first empty line (a line consisting only of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 carriage retu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text is wrapped, a ragged right edge resul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does not support right justifi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9] KeyRet   The [F9] Key Return command allows you to enter a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command into the text at the cursor.  For exampl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[Enter] key into the text, press the [F9]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[Enter] key.  This inserts the [Enter]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nto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0] Exit    Pressing [F10] exits the editor. If the keystroke fold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unsaved modifications, you are prompted whether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changes made before exiting.  Answer [Y]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made to the folder, [N] to ignore the changes ma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anyway, or [Esc] to abort the exit procedure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.  Once [F10] has been pressed, control i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ut &amp; Paste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 List   The Folder option lists all folders that have been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Back &amp; Forth Cut &amp; Paste command.  A fold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area for cut text and imbedded keyboard comma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folders may be created and kept to store often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 of text (like addresses) or strings of keyboard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in a program to perform specific tasks.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used by Back &amp; Forth to store cut &amp; paste tex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BORD.##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lected, a description of the available folder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on dates are shown with the following function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] Help     Displays help for the Folde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2] Add      Adds a new, empty folder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3] Copy     Copies the contents of the highlighted fol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older with the same name. After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, use the [F6] Edit Description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name of the newly created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4] Delete   Deletes the highlighted  folder and its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5] Move     Moves the highlighted folder to anothe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lde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6] EdDes    Allows you to edit the folder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7] Edit     Lets you edit the contents of the highligh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8] Sort     Sorts the list of folders by its descriptio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9] Select   Selects a default folder for use with the Ed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, and Past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Exit    Exits this list and returns to the Cut &amp; Pa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Dial   A phone number may be dialed using Back &amp; Forth in one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: either manually or by cutting the number from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lecting Dial.  Dialing using the Cut command i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ut Command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ual dial option allows you to type in a tele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menu prompt and select a phone code for dialing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selected, you are prompted for the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o be dialed.  This number may be up to 30 digi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.  Once the number has been entered, press [F9]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to accept, press [F10] or [Esc]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nu is then shown listing the typed phone numb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dial codes.  Either select to dial the number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, or choose one of the defined phone codes.  These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re defined within the Cut &amp; Paste Dialer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 The Cut &amp; Paste Options menu defines the settings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the cut and paste commands.  These include rectan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ext cut modes, end of line treatment during pa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-only pasting, and the display of the cut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tangle     Selects the Rectangle cut mode. The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marks the upper left and lower right cor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ext, cutting the highlight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         Selects the Text cut mode. The Text mode 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and last character of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EOL    Ends each cut line of text using a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([Enter]).  This is the character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programs to end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eadsheet   Ends each cut line of text with a carriag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wn arrow ([Enter][Down]). This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enter data into a spreadsheet 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         Selects to remove the end of line charac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    excess spaces from the cut text. This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asting text into an editor, word proces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ext formatter having word wrap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s only   Sets whether to strip characters from th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xcept digits 0-9 and periods. This re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, $$$, and commas from data for pla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spreadsheets and other number-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help      Toggles the cut help window, which lists th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commands. This window is show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command is chosen using either the C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 menu or the Cut hot key.  Once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 accustomed to using the Cut command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 speed   Sets the rate in which characters are pas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 If random characters are dr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pasting text, reduce the past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[Up] or [Down] key to highlight the menu o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Enter], or press the first letter.  This plac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mark to the left of that option.  Only one option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delimited section may be set.  Press [F10] to ex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Cut &amp; Paste menu.  These settings are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BFVARS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e Command Once the cut text has been placed within the CLIPBORD.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 file, you can begin the paste process.  The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imply feeds the contents of the CLIPBORD.###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rough the keyboard to the running progra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ates the process of typing in the text direct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.  Once the Paste command has been selecte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 pasting into your program by pressing [Esc]. 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lipboard may be pasted as many times as you wis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the clipboard file is not deleted from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ste the contents of the clipboard file, obser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teps.  Thes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pen the program that is to accept the pasted text and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the position within the program where th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is to be written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ss the Cut &amp; Paste menu hot key (default is [Alt][LShif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) and press [O] Options menu key to set the end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ment and number mode.  The end of line treat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Normal EOL, Spreadsheet, and Word processo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scribed within the Options menu.  The Digits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should be selected if the data is to be enter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readsheet.  This step is only necessary when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ntries mus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elect the Paste command.  If still within the Cut &amp;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press [P], else if within the program to be pasted 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Paste hot key (default is [Alt][Ctrl][P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Now the contents of the CLIPBORD.### file is pas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ogram.  When the text is pasted, it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keyboard, just as though you were typing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 To abort the Paste process, press [Esc]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paste the contents of the clipboard as many time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ing a     The Back &amp; Forth Cut command allows you to dial a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 selected from the text screen of a program. The steps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e similar to those of cutting text. The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isplay the text containing the phone number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f the modem settings or dialing codes need to be chang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Cut &amp; Paste menu hot key (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[LShift][C]) and press [D] to open the Dialer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elect the correct communications port, baud rate,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and dial codes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elect the Cut command. If within the Cut &amp; Paste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C], else if within the program, press the Cut ho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is [Alt][Ctrl][C]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iew the cut help window (if On) and press [Enter]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rom the screen.  This is shown only if toggled On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t &amp; Past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ove the cursor to the first digit of the phone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+]. To search automatically for the first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, press [#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ove the cursor to highlight the end of the phone nu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aled and press [D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menu is then shown listing the highlighted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possible dial codes.  Either select to di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s it appears, or choose one of the defined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.  These dial codes are defined within the Cut &amp;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er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: Program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was created by Sandi &amp; Shane Stump for Progressive Sol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and manual could not have been written without the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of our eleven indoor &amp; four outdoor cats: Wickett, Princess, Mr.  Mob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gro, Panda Bear, Merlin, Tabitha, Bagheera Jr., Rocky, Fela, Genghis K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by, Oscar, Mama-Cat, and B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people also helped along the way.  We would like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s for their invaluable aid in testing, suggesting, and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.  They are (alphabetically) Michael Ash, Rick Berenstein, Da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ner,Mike Brydon, Mike Callahan,Andrew Chalk, Ted DeCastro, Henry Die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e Fredericks,Larry Hayden, John Jurewicz, Charles Kleis, Jerry Powell, 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mpson, Randy Wallin, Bob Willoughby and many, many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written using Turbo-C and Debugger, Microsoft Assembl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IB by Pathfinder Associates on the Toshiba T5200/100, Digitron 486, A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386, and the Compaq Portable 80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was written using Lotus Manuscript on a Digitron 80486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wlett-Packard LaserJet III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B: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ot key must be selec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occurs within the Hot key setup when you attempt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selecting a hot key.  Hot keys must be selected for Back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, the Cut &amp; Paste menu, the Cut command, and the Past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gram description must be entered. Press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occurs within the Program Setup Add/Edit command when [F9]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before a task description is entered.  Either press [F10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without defining the task entry or enter a task descript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[F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gram name must be entered. Press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occurs within the Program Setup Add/Edit command when [F9]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before a program name is entered.  Either press [F10]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defining a task entry or enter the program name before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gram path must be entered. Press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occurs within the Program Setup Add/Edit command when [F9]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before a program directory is entered.Either press [F10]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defining the program entry or define the progra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2 letter/digit program ID must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occurs within the Program Setup Add/Edit command when [F9]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before a program id is entered.  Either press [F10]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defining the program entry or enter a 2 character i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[F9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LOAD exceeds total swap space! Swap space needs to be at least xxx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occurs when not enough swap space has been allocated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sks selected within the Autoload setup.Control is then retur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wap drive setup window, where more swap space should be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&amp;F definition file has been corrup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ccurs when the BFVARS file has been corrupted or deleted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ny files created by Back &amp; Forth while it is running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occurs, B&amp;F closes all tasks and returns to DOS.  To cor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, copy BFVARS from your most recent backup or re-install B&amp;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&amp;F only supports PCED version 2.0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cannot swap earlier versions of PCED from memory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 that you update your copy of PC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NFHIGH must be loaded HIG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occurs when BNFHIGH is run without the necessary hi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r.  Instructions on loading B&amp;F high are outlined in Sect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currently only supports 20 open tas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is shown when attempting to run more than 20 task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.  You must close one of the 20 open tasks before running a new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only allows 50 programs to be defi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occurs when adding program entries within the Program Set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time, only 50 program entries may be defined.  Define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used regularly.  Please contact us if more ar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COMSPEC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is shown when Back &amp; Forth cannot locate COMMAND.CO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.COM.  Back &amp; Forth uses the COMSPEC (DOS command processor)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r to load a secondary copy of DOS.  If this error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, exit Back &amp; Forth and use the SET command to specif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or 4DOS.COM can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SPEC file does not ex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message is shown when the file specified in the COMSP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does not exist.  This could happen if you u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to boot up your machine.  In this case, you must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or 4DOS.COM file to the hard disk, RAM disk, or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and reset the COMSPEC command to that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/Video swap drive must be specifi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is shown within the Swap drive setup when [F9]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 DOS/Video swap path has been set. The DOS/Video swap p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store system and screen information for each open task.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should have between 144k-2304k unused disk space availab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programs loaded globally and each program's scre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plexity.  More information is provided within Sect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ile' cannot be found in the program directory. Press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occurs within the Program Setup Add/Edit command when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ogram name.  This may be due to two different problems;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was misspelled when being typed in, or the program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s incorrect.  To check the contents of the program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F7] to display the file list.  If the desired program nam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within this list, then change the program path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task handle table is full. Please contact PSI for 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should never occur. If it does, contact 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alid path has been specifi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occurs within the Program Setup Add/Edit command when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program or work path.  Most likely a typographical error crep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h name specified.  Use the [F7] Directory tree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llocation error -&gt;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error occurs, Back &amp; Forth will close all tasks and exit to D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us and tell us how it happened, what was loaded, and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so that we can correct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executable file exists for the specified program name. Press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occurs within the Program Setup Add/Edit comman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 cannot be found within the defined program path.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F7] to pick the file from the file list or select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atching files found in 'path nam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occurs within the Program Setup Add/Edit command when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xecutable program name.  This probably means that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irectory is specified.  You must change the program path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executable files 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rograms defined for use within B&amp;F. Use Program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occurs when you attempt to use the Autoload setup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ng any program entries.  To solve this problem,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to define the programs that you wish to run within Back &amp;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wap drives have been specifi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hown within the Swap drive setup program when [F9]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ny swap space has been allocated.  Program swap path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ore program information when switching between tasks.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paths should have enough unused disk space to hold the pro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running tasks using the maximum amount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nough disk space on drive 'x' for Program Swap Driv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occurs when Back &amp; Forth attempts to create the program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If not enough space is available within any of the selected path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returned to the Swap drive setup to correct it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nough memory to run Back &amp; For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needs at least 192k of free memory to run.  If thi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s, check the AUTOEXEC.BAT for unnecessary TSR program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nough swap memory available to run 'program name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occurs when attempting to run a program from the Program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needs more swap memory than is available.  To run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lose enough active partitions to accumulate enough swap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program.  If this happens on a regular basis, you shoul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drive setup to allocate more program swap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20 programs can be AUTOLOA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is shown when more than 20 tasks are selected for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load setup.  No more than 20 tasks can be loaded at on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oes not exist in specified pa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occurs within the Program Setup Add/Edit command when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ogram name.  This may be due to two different problems;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 was misspelled when it was typed in or the program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s incorrect.  To list the executable files with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press [F7].  If the desired program is not shown,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ID is not uniq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occurs within the Program Setup when you press [F9]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efinition with the two character ID set to one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been used.  Change the ID to another two characte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 file on drive 'x' does not ex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message is shown when one of the swap files has been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disk or corrupted.  Do not delete any files created by Back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 while the program is running.  If this error occurs, Back &amp;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all tasks and exits to DOS.Once Back &amp; Forth has been exit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re-enter Back &amp; Forth and begin using the program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name must end with COM, EXE, or BAT. Press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occurs within the Program Setup Add/Edit comman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 is given a file extension other than EXE, COM, or B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F7] to select the file from the file list.  If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 is not shown, change the program directory to a new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create AUTOTY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shown when a program is selected for execution and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 is available within the Back &amp; Forth directory for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ing the AUTOTYPE.### file.  The AUTOTYPE.### file is used to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s between Back &amp; Forth and the DOS prompt.  Check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 available within the Back &amp; Forth direct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create clipboard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occurs when you run out of disk space while using the C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 command to store cut information.  Check the amount of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Back &amp; Forth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create swap file on drive 'x'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message is shown when there is not enough space on a dis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swap file.  If this error occurs, you can delete un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 the swap disk in question, change the amount of swap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within the Swap drive setup, or use another swap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create task environment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ccurs when no space is left in the DOS/Video swap path for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 in creating a system swap file.  Exit Back &amp; Forth and either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files on the drive used by the DOS/Video swap path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wap drive setup to select another swap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find Back &amp; Forth overlay --&gt; B&amp;F00#.OV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Back &amp; Forth is first invoked,it searches the B&amp;F directory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ts overlay files.  If one is not found, Back &amp; Forth is exi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is shown.  Check the B&amp;F directory for all program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 are missing, re-install Back &amp; Forth on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load B&amp;F00#.OV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load Back &amp; Forth modu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message is shown when one of the Back &amp; Forth overla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program itself has been deleted from the disk or corrupted.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elete the BNF.EXE file or any of the B&amp;F00#.OVL files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running.  If this occurs, Back &amp; Forth closes all tas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s to DOS.  Without these files,Back &amp; Forth cannot run.  To fix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, use your backup copy of Back &amp; Forth to reload the l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save the B&amp;F definition file (disk may be fu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appears when the BFVARS file cannot be created, open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either when [F9] is pressed within the Swap drive setup 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 command is selected from the [F7] Setup menu.  To fix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,exit Back &amp; Forth and check the amount of disk space left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 &amp; Forth directory and the status of the BFVAR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cognized A20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occurs when the HIMEM.SYS device driver does not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20 hardware of your system.  The A20 line is the 21st addres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80x86 CPU.  If this error occurs, it is probably means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one supported by this release of Microsoft's HIMEM.SY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upported hot key combination. Try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occurs within the Hot key setup when an disallowed ho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is selected.  The hot key must consist of at least two ke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alphanumeric or function key and one or more of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, [Ctrl], [LShift], [RShif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## is already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occurs when the network version of Back &amp; Forth disco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created and in use for the user number in question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Network manual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not AUTOLOAD a program that requires promp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requiring user input, i.e.  those whose program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"Ask for options" field set to Yes, cannot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using the Autoload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not edit an active program ent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occurs when you select the [F7] Edit program entr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Program Setup.Back &amp; Forth does not allow the modif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 entry while that program is open within the Program Lis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close the program entry before you can edit it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not delete an active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occurs when you select the [F4] Delete program entry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Program Setup.  Back &amp; Forth does not allow the dele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of a program entry while that program is open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ist.  You must close the program before you can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run BNFHIGH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rror occurs when you try to execute BNFLOW before BNFHIG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C: 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Run     Here are some suggestions to help you if you can't get Back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&amp;F           Forth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ype B&amp;F at the DOS prompt. This is one of two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during installation.  If DOS reports tha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found, then the batch files have either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, never been copied to a directory along the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ever been created.  To create the batch files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D-SETUP at the DOS prompt within the Back &amp;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B&amp;F.BAT and B&amp;FHI.BAT do exist and are located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check their contents. Each should change to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ectory containing the Back &amp; Forth files,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SET variable to the Back &amp; Forth directory,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.  These batch files are described within Sect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ome keyboard enhancement programs do not approv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"&amp;" character in file names.  In this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 the batch files to BF.BAT and BFHI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Load    If you experience problems loading Back &amp; Forth into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&amp;F into EMS  memory, check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ke sure the EMS manager has been properly loaded. Con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S software manual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ow check that you have enough contiguous high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Back &amp; Forth requires 24k of contiguou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the "Lite" version requires 2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ome high memory managers, like DR DOS EMM386.SYS,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with BNFLOAD.  In this case, you mus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r provided by your EMS management software to load B&amp;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high memory (with DR DOS, use HILOAD).  Using a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 BNFLOAD disables Back &amp; Forth's 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itself and other programs from EMS after ex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BNFLOW must be run immediately after BNFHIGH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Load    If extended (XMS) memory is available on your system but B&amp;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&amp;F into XMS  cannot detect it, this probably means either HIMEM.SYS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initialize the memory or it has all been earmar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y some other program.  Check your CONFIG.SY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DEVICE=HIMEM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4.0       Back &amp; Forth runs with DOS 4.0 with two restrictions. DOS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        includes an EMS memory manager that is not fully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tandard EMS usage.  For this reason, do not use their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or load any of the DOS commands into EMS memor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X option.  Instead, purchase a third-party EMS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386-to-the-Max, QEMM, Move'em, or Q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13  This error may occur when using QEMM to load Back &amp; For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is      another program into high memory. An Exception 13 error occ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ed      when memory has been incorrectly referenced by a program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ccurs, check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eck the number of programs being loaded into high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mount of space they occupy, and their posi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.  Try running Back &amp; Forth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LOW command 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you have Stacks=0,0 in your CONFIG.SYS, remov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, and retry Back &amp; Forth and your other 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ograms need the DOS stack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it still doesn't work, deactivate all devic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CONFIG.SYS except the FILES, BUFFERS, and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drivers.  Also deactivate all entries with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except the PATH, SET, and PROMPT state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activate a line within these files, type REM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line. DOS will then bypass this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ow reboot your system. Add each device driver and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at a time, re-running Back &amp; Forth after each ad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error returns, remove the last program ad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rest of your programs.  Check the manua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question.  If this offers no help, try re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and drivers in differing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or       Many programs open temporary files to store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pted     information like unsaved changes to files, data scrolle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       the screen, memory information, and program settings.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ltering programs such as CHKDSK /F, disk optimizers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s, etc, may adversely affect these fil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s are usually reported by CHKDSK as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s.  Try closing and exiting all open program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such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     If a program is using a diskette, close that program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ping      before removing that diskette or swapping the progra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Back &amp; Forth does not keep track of the ident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of removable disk media on your system. 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s without warning can cause the contents of tha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overwritten or corrup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Run A   When defining a program entry within the Program setup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asked to enter a lot of information about that program,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ay not be obvious to you.  If the program does no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when picked from the Program list, check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 [F7] to enter Setup, select [P] Program, move th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ogram giving you trouble, &amp; press [F7]. Examin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rmation.  Make sure that enough memory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d to the program. If you do not know how mu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,set this value to 0 to give it all availab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et the partition type to "Program". Some TSRs requi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be run after it is loaded before the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.  In this case, set the partition type to "TS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heck the program name, path, work path, fix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specified options.  Some programs, like WordSt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run outside their program directory. 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leave the work path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ome programs may need an indeterminate amount of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space to store their own temporary files. 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disk space is left over for the program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used by Back &amp; Forth is allocated for its swap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the program will not run as a defined task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etup, select a DOS partition from the Program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ry running the program from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the program still won't run, or will run only if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removed from memory, you may be runn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file handles.  Check your CONFIG.SYS and se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o a minimum value of 60.  Increment this valu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and try running B&amp;F and your program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to   Below is a list of programs that either should not be ru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reful    within Back &amp; Forth or require special trea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isk  caches, network drivers, and video enha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like UltraVision should be run before Back &amp;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y are to be used by all of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int spoolers, background communications, electronic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or other programs run in the background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before Back &amp; Forth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mouse driver should be loaded before Back &amp; Forth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be used with B&amp;F.  If it is used only with a fe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s, load it within a program partition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file. In this case, the mouse is not availabl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QEMM, QRAM, 386-to-the-Max, or Move'em should not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programs into high memory after B&amp;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isk altering programs like CHKDSK /F, disk optimiz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editors, etc, should not be run within Back &amp;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Other TSR programs, menu programs, utilitie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Tools or shells such as DOS 4.0 DOSSHELL should b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s a program entry and run from within Back &amp; Fort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 Key       Back &amp; Forth uses "hot keys" to jump between the progra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Work  B&amp;F. The default B&amp;F hot key is set to [Alt][Ctrl][Space]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not pop back to Back &amp; Forth, try doing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ress the selected hot key simultaneously. For instanc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t key is set to [Alt][Ctrl][Space], hold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t] key and the [Ctrl] key while pressing the [Spac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ome programs intercept all keyboard activity and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 these keys along to the other programs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amely B&amp;F).  In this case, use the B&amp;F Super key,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 is [Alt][Ctrl][LShif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you hear a high-pitched beep, the video swap 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. This symptom is described under "Can't Swap Progra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pressing the hot key does not return you to Back&amp;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he program naturally.  This shoul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you to the Back &amp; Forth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ow press [F7] to enter the Setup menu and select [H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the Hot key menu.  The B&amp;F hot key is shown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screen.  If [Shift] is used, the exact on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 keys may also be assigned to other programs ru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ist.  If the hot key assigned to an open progra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eem to work, check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op back to B&amp;F either by using the B&amp;F hot key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ing the program.  Examine the hot key show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the list to make sure that you tried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o define a hot key for the program, exit tha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ly.  Once you have returned to B&amp;F, press [F7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Setup menu, press [P] to select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program entry in the list, and press [F7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ursor to the hot key and press [F7] to op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selection window.  Choose an appropriate hot ke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with that program and press [Ins], press [F9]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nged program entry, exit the Program Setup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S] to save the changes to the Setup menu, and try agai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Swap    Back &amp; Forth makes a single, high pitch beep when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      occurs during swapping. If you hear two beeps, this 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 problem has been encountered in swapping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.  Either the drive set aside for your video swa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ull, or you are using an unsupported video display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irst, exit the program naturally. This obviates the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ore a video image of the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Once you have returned to the B&amp;F Program List, ex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all open tasks. Then exit Back &amp;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Now run B&amp;F again without the "GO" option to enter the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etup menu.  Check the drive used to store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A table is included within Section 2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fies the range of file sizes created by each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when saved.  The higher the video resolution,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needed to store the resulting image file. 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space is free on that disk, either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necessary files from the disk or select a different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ore space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plenty of space is available on the drive, use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gnostics program to check for disk read/writ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the problem is due to an unsupported video mode,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with the pertinent video information and we will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you. In the meantime, use a different displa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 Graphics  Back &amp; Forth restores graphic screens generated by well-beh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't        programs on CGA, VGA, and most EGA systems. Unfortunately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d      programs designed for use on EGA systems write direct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 system, bypassing DOS and the ROM BIOS.  Th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cannot be read by B&amp;F, therefore it cannot be sto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one of these programs is swapped, the screen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 properly.  We suggest you take the following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the program has a redraw command, use it to refre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hen you return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Force the program into text mode before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un the program or the monitor in black &amp; wh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s not Do not use any extended video mode other than thos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d when UltraVision within a partition where UltraVision is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V is Loaded  The video modes set within partitions where UltraVi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are regulated by UltraVision, not by B&amp;F. 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video mode that is not controlled by UltraVision,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V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e Text     When pasting text, Back &amp; Forth feeds the keystroke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Pasting  the keyboard to the program receiving the text. Sometime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is being fed too quickly, random characte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.  To slow down the paste speed, press the Cut &amp; Past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(default is [Ctrl][LShift][C]), select the Options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Paste speed entry, then enter a value less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ay also be lost when third-party keyboard buff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before Back &amp; Forth.  In this case, exit all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exit B&amp;F, remove the keyboard buffer program (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rom the AUTOEXEC.BAT if necessary), reboot the machin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Back &amp; Forth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e Text     Some programs fetch keystrokes directly from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yping  buffer, bypassing the BIOS. An example of this is 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BASIC.  These programs may not be compati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nded keyboard buffer function provided with Back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.  The solution to this problem is turn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option Off.  To do this, return to Back &amp; Forth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7] to activate the Setup menu, press [K]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setup option, and toggle the keyboard buffer Off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[B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Mouse    Back &amp; Forth uses a textured background character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       the screen. Sometimes this makes it difficult to see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cursor. In any case, check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ke sure mouse support has been toggled On within the [F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menu.  It is on when checkmark appears to the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menu entry and when a scroll bar is show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o toggle mouse support On, move the selection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ighlight the Mouse entry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termine if the mouse cursor is blending in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If this is the case, try setting the backgr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character to a space or other innocuous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Exit Back &amp; Forth and make sure that the mouse dr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nstalled and that the mouse works.  First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nother program that uses the mouse.  If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does not work, reboot the system and inst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 Consult your mouse manual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ake sure that your mouse is Microsoft-compatible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n Microsof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Use in  When Back &amp; Forth is used to execute a program that go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     extended graphics mode, it is necessary for you to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     mouse cursor at the top left-hand corner of the scree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back to Back &amp; Forth.  If this is not done,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to the program, moving the mouse may result in "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pings" trailing the mouse as it is moved across the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ccurs because many mouse drivers do not properly s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ettings for extended graphics mod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&amp;F 'Locks Up Back &amp; Forth has been extensively tested and should provid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 to you if it has been properly configured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rience a problem running Back &amp; Forth, check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move all memory-resident programs from your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Close all open programs, exit Back &amp; Fort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the system by pressing [Ctrl][Alt][Del].  Now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again.  If the problem goes away,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ing the TSRs one by one, until you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lprit.  Most memory resident programs should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Back &amp; Forth.  This lets Back &amp; Forth swap the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emory which increases the amount of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 of your programs.  This also diminishes the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nflicts occurring when running thos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the problem still occurs, make a cop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and CONFIG.SYS so that you can refer to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when you are ready to rebuil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use BUFFERS /X within CONFIG.SYS, remove the /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nd remove all non-essential statements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and AUTOEXEC.BAT by typing the word "REM"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each line.  Any ASCII text editor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these files, if you do not have one,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d processor if it allows you to save the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ormat (either in non-document mode or by ex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n ASCII format).  Leave in statement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by your system.  These include FILES, BUFF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rd disk drivers.  Within your AUTOEXEC.BAT,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(using "REM") except PATH, SET, 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your system with the modified CONFIG.S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s by pressing [Ctrl][Alt][Del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running Back &amp; Forth within this "clean" environ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to change the Swap drive setup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ack &amp; Forth now runs without a hitch, try reinst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tements, one-by-one to the CONFIG.S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files.  Be patient and syste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find out which program, command, or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ausing the problem, first check its manual. 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 command line switches that may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figure it.  Or, it may no longer be needed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Also, try changing the order of the devic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CONFIG.SYS.  Strangely enough, this can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he drivers interact together and with Back &amp;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contacting the developer of the software in ques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may know what your problem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else fails, contact 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    If none of the above suggestions help you solve your proble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      answer your question, then contact us by mail, fax,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list     Compuserve, or phone at the address listed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nual.  When you contact us, please hav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ready and available.  Remember, the longer we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phone with you, the less time we have to wri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new updates, features, and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he make and model of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he type and size of all storage devices avail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conventional RAM memory, EMS memory, RAM dis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rd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he video board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he version of DOS that you are using (if you do not k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VER at the DOS prom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he contents of your CONFIG.SYS and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he sequence of events leading up to the proble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in memory at the time the problem occurs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ll TSRs, device drivers, disk cache, and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ment software run before Back &amp; Forth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The version number and serial number shown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 &amp; Forth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 And the error message (if one is produced) exact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D: Memory Residen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sident programs are small applications that rema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ready to be invoked and used at a moment's notice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mpass such tasks as file maintenance utilities, appoin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s, calculators, address books, keyboard macro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cetera.  Also known as TSR (terminate and stay resid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these utilities are very convenient but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ly troublesome, especially if you use more than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me source of irritation often lies in the amoun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ne occupies.  Memory is a precious commodity on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, very few (dare I say none) of us have enough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all that we may wish to.  Many programs gladly gobbl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mory available on the system and are still hung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     Memory resident programs may be divided into several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s          classes: file and system drivers, keyboard enhanc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ies.  File and systems drivers are usually foun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.SYS file and include commands used to set th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path and device drivers used to set up and maintain exp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RAM disks, disk caches, mice, print spoolers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hould be loaded before Back &amp; Forth. 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rs, like SuperKey and ProKey, are programs that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peat keystroke sequences when activated.  Thes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loaded before or after Back &amp; Forth.  Accessori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reated to do almost anything imaginable and includ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 as DOS command stacks, file maintenance util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utilities, calculators, notepads, telephone dia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 These programs should be loaded within a par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     Running memory resident programs within a program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           provides the following benef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Frees the maximum amount of memory for the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need it like word processors, desktop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s, databases, spreadshee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Reduces the conflicts that occur between TSRs,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and Back &amp; Forth.  A common problem is ho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s, where more than one program uses the sam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to perform 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Minimizes screen conflicts. Many TSR program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and redraw graphics screens correctly.  These TS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will not pop-back when a graphics screen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ll not restore the screen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Removes the programs when desired. Some TSR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an easy way to remove itself from memory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onger need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a     You can run memory resident programs in several ways.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           TSR into a partition then go to a DOS prompt (the way a TS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loaded), define a program entry with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naming the TSR as the program to be run and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ction when done" to Stay at DOS.  To load one or more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before an application, create a batch file na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 programs and the application program.  Use this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executable program name when defining the program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Program Setup.  Finally, you can run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a TSR) from the command line within a DOS par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ing a    To remove a TSR from memory, exit all programs run af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R           TSR in that partition, return to Back &amp; Forth,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bar to highlight the task entry containing that TS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[Del]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E: Network Installation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Use   Back &amp; Forth has been designed to function on Novell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s as well as single-user systems.  To use Back &amp;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network, a unique B&amp;F data file must be configu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user.  This file stores the swap area inform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list, personal color and customization opti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Back &amp; Forth easier for the network users to use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 that the network supervisor set up a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series of batch statements matching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with his or her user number.  This batch file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Back &amp; Forth and pass it the correct us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        Back &amp; Forth supports up to 256 users per file serv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s that use the NETBIOS.  When Back &amp; Forth N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, you will receive a security number file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fied number of users.  B&amp;F's executable files and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s can be placed in common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ultiple users will be using Back &amp; Forth on a networ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network version must be purchased for each file ser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each user will have to suffer through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s and swap space limitation.  Ordering information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within the ORDER.NE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   The Back &amp; Forth configuration file can be created eith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  each individual using Back &amp; Forth or by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     supervisor. Once the file is created, each user can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ttings at any time.  Each data file contain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, color settings, autoload setup, swap settings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ettings.  To set up the network version of Back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, follow these 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ging On    First, log onto the network before running Back &amp; Forth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Back &amp; Forth access to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   Install the Back &amp; Forth files by following the instructio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 the beginning of this section. Please note: The B&amp;F002.OV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005.OVL overlay files must be set to read-only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users may not be able to use B&amp;F simultaneousl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not use the INSTALL program provided to install Back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 on the system, you must make certain tha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of both files are correctly set and that HD-SETU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create the Back &amp; For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 Now run Back &amp; Forth without specifying a user numbe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VARS Data   creates the default BFVARS file, which can later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         initialize all other user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Back &amp; Forth using the default BFVARS file, enter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.  The B&amp;F.BAT file sets up, changes direc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uns Back &amp; Forth using conventional memory.  The B&amp;FHI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uns Back &amp; Forth using high memory, 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                         (or)                        B&amp;FHI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, the Swap drive setup screen is shown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in Sect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[F9] is pressed,control is passed to Back &amp; Forth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w ready to set up the general data fil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each new user file.  Press [F7] Setup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s used to run Back &amp; Forth.  This shoul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programs that most (or all) users regularly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is information has been set, exit Back &amp;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the  Now re-run Back &amp; Forth using the first user numb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Data     defined. To do this, type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  USER:1                 (or)                B&amp;FHI  USER: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at user data file has not yet been created,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hat the file does not exist.  The two choi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fault values" and "User 0 values".  To us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VARS file to initialize its contents, select "User 0 valu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is then passed to the Swap Drive setup, as bef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e settings shown and change them, if necessary.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must have "create file" privilege for each of the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s specified.  Press [F9] to save these setting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user's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is then passed to the main Back &amp; Forth screen. 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he programs to be made available to the first user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[F7] Setup key and select [P].  Other program setting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customized within the [F7] Set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finish setting up the first user's data file, re-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using the next user number to be defined.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cess until all user data files have been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Back  Once the data files have been created for each user,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Forth       ready to begin using Back &amp; Forth. To bypass the opening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setup screen, add the "GO" command line op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Back &amp; Forth.  To do so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  USER:###  GO          (or)          B&amp;FHI  USER:### 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=### designates a number between 0 and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.  If the number is already in us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, B&amp;F terminates and shows an appropriate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uses the network user number to create a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 file for each user. These files aren't randomly gener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.  If Back &amp; Forth is abnormally terminated,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utomatcally overwritten the next time B&amp;F is loa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F: Command Line Options Used Within Back &amp;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command line options have been made available to you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n making Back &amp; Forth easier to use. These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, FILE, LITE, USER, CACHE, and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 Option The "GO" option, when invoked, bypasses the Swap driv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nd goes directly to the Program List window.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.BAT with "GO", type the following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 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     The "FILE" option lets you specify a different BFVARS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use by Back &amp; Forth. To run B&amp;F, bypassing the Swap driv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sing the data file named MYFILE, type the follow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  GO  FILE:M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TE      The "LITE" option executes a smaller, "stripped down"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of Back &amp; Forth. This version is 5k smaller than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Back &amp; Forth with the following features remo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buffer, clock, automatic program loading, screen 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buffer, key click, and [Ctrl][Alt][Del] restriction.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of Back &amp; Forth, use the follow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  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     The "USER" option lets you specify the individual us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Back &amp; Forth on a network. See Appendix E for more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use of this op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G: Fine Tuning Performance of Back &amp; F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special options have been provided for use in fine tu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wapping speed of the Back &amp; Forth program. These op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rough use of SET statements at the DOS prompt,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use EMS, XMS, or RAM disks for storage of the Back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 swap information and let you use a RAM disk for hol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commonly accessed Back &amp; Forth overlays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se options, add the following lines to the batch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or use in executing Back &amp; Forth. These lines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after the SET B&amp;F statement and before the BNF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NF_CACHE=xxx             /* xxx=EMS,XMS,or RAM disk path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NF_OVERLAY=x:\path       /* x:\path=RAM disk path       *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CHE     The "CACHE" option is used to specify EMS, XMS, or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path for use by Back &amp; Forth in storing it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This cache is 256k in size. If no cache is se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swap area used is the B&amp;F progra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che is used to speed up swapping and operation of Back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h. To specify EMS memory for use by the cache, typ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t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NF_CACHE=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tended memory with an XMS compatible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NF_CACHE=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AM disk may be similarly specified by typing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NF_CACHE=F:\         (assuming F: is set up as a RAM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VERLAY   The "OVERLAY" option is used to specify the loc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      three program overlays most commonly used within Back &amp;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lower machines with large RAM disks, the amount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ed to swap Back &amp; Forth in and out of memor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unting.  Copying the following three overlay files to a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nd using the OVERLAY option to specify their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ignificantly speed up the swap process. If no over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is specified, the general B&amp;F program path (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s are located)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ree program overlays most commonly swapped in and ou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002.OVL -- B&amp;F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004.OVL -- Video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amp;F005.OVL -- Cut/paste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specify the path F:\ for all three overlay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following 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NF_OVERLAY=F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th may be specified for each of the overlay files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to specify F:\ for B&amp;F002.OVL, G:\ for B&amp;F004.OV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:\ for B&amp;F005.OVL, typ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NF_OVERLAY=F:\;G:\;H:\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&amp; Forth version 1.70                                             page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