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ve Trulli, 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il LAURENTIU YO3G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_is_BM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is designed to serve as the mail user-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 TCP/IP  inter-networking package. I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il services to the user which allows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pt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M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M requires the modification</w:t>
        <w:tab/>
        <w:t xml:space="preserve"> of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  <w:tab/>
        <w:t>files  and  the</w:t>
        <w:tab/>
        <w:t xml:space="preserve"> creation  of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The following sections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structure used by BM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Directory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ool\mqueue</w:t>
        <w:tab/>
        <w:t>This directory</w:t>
        <w:tab/>
        <w:t>holds  the 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s  for  SMTP.  Each</w:t>
        <w:tab/>
        <w:t>job  consis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 xxxx.txt and xxxx.wrk  fil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  is  a  unique numerical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of the files  are  described  in</w:t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ool\rqueue</w:t>
        <w:tab/>
        <w:t>This directory is used by  SMTP</w:t>
        <w:tab/>
        <w:t xml:space="preserve"> for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 have  been  received  and 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ed by a user defined  ma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  This  directory  is</w:t>
        <w:tab/>
        <w:t xml:space="preserve">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by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ool\mail</w:t>
        <w:tab/>
        <w:t>This  directory</w:t>
        <w:tab/>
        <w:t xml:space="preserve">  holds</w:t>
        <w:tab/>
        <w:t xml:space="preserve">  the</w:t>
        <w:tab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 for</w:t>
        <w:tab/>
        <w:t>each  user  nam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The extension .txt is ad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 name  to form the mailbox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y the SMTP serv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onfiguration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The_\bm.rc_file</w:t>
        <w:tab/>
        <w:t>The \bm.rc file provides  B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needed for the operation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\bm.rc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&lt;space&gt; 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valid in the bm.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__&lt;mail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to the directory containing  the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 xml:space="preserve"> The  default  directory  is  \spool\mai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&lt;your_hos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t the local hostname for use  in  the 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s.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&lt;us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user name of the person who is  s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d as the default mailbox for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PRNET this is usually set to your ca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limit of 8 characters for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_&lt;path_of_your_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your favorite edito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d  edit the text of outgo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d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_&lt;your_fu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vide your full name to the maile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portion  of "From:" header lin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__&lt;retur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ddress where you wish to receive  replie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.</w:t>
        <w:tab/>
        <w:t>This option is useful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on a local area network and would like</w:t>
        <w:tab/>
        <w:t>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</w:t>
        <w:tab/>
        <w:t xml:space="preserve"> sent  to  a  more "well known host"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ply  is</w:t>
        <w:tab/>
        <w:t>used  to  generate  a 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>in outbound mail. The "Reply-To:" head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:" header which is the address normall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ail.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t__&lt;number_of_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  <w:tab/>
        <w:t xml:space="preserve"> the  maximum  number  of  messages  that  can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BM</w:t>
        <w:tab/>
        <w:t xml:space="preserve"> in one mailbox fil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_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file  to</w:t>
        <w:tab/>
        <w:t>be  used  for  the 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is in the same format as a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ater be viewed using the -f option</w:t>
        <w:tab/>
        <w:t xml:space="preserve"> of  BM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used then the default is set to 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 copy of each message sent will  be</w:t>
        <w:tab/>
        <w:t xml:space="preserve"> sav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_&lt;directo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folder contains  the</w:t>
        <w:tab/>
        <w:t xml:space="preserve"> path  used  by</w:t>
        <w:tab/>
        <w:t xml:space="preserve">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[bios_|_di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c compiled version</w:t>
        <w:tab/>
        <w:t>of  BM,</w:t>
        <w:tab/>
        <w:t xml:space="preserve"> screen</w:t>
        <w:tab/>
        <w:t xml:space="preserve">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 xml:space="preserve"> output mode to use either direct writ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the ROM  BIOS.   The</w:t>
        <w:tab/>
        <w:t>default</w:t>
        <w:tab/>
        <w:t xml:space="preserve"> is  dir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 fastest</w:t>
        <w:tab/>
        <w:t>output</w:t>
        <w:tab/>
        <w:t>mode.</w:t>
        <w:tab/>
        <w:t>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system such as Desqview you should set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m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n2z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 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nd my replies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ox c:/folder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:/folder/o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c: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1</w:t>
        <w:tab/>
        <w:t>The_\alias_file</w:t>
        <w:tab/>
        <w:t xml:space="preserve"> The alias file provide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intain mailing lists.</w:t>
        <w:tab/>
        <w:t>An alia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not containing the "@" symbol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ia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recip1 recip2 rec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reci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ong list of aliases can be</w:t>
        <w:tab/>
        <w:t xml:space="preserve"> continued  on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line  by  placing</w:t>
        <w:tab/>
        <w:t>a  tab</w:t>
        <w:tab/>
        <w:t>or 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li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   nn2z@nn2z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  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il to local nnj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j     wb2cop@wb2cop.ampr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b0mpq@home.wb0mpq.ampr w2kb@w2kb.ampr ka2tsm@ka2tsm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</w:t>
        <w:tab/>
        <w:t xml:space="preserve"> above</w:t>
        <w:tab/>
        <w:t>example,  when</w:t>
        <w:tab/>
        <w:t>specifying  nnj</w:t>
        <w:tab/>
        <w:t xml:space="preserve">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 BM</w:t>
        <w:tab/>
        <w:t>will  expand  the  alias 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rom the alias file.</w:t>
        <w:tab/>
        <w:t xml:space="preserve"> At this time an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oth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2</w:t>
        <w:tab/>
        <w:t>\spool\mqueue\sequence.seq   The   sequenc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 a  message counter which is used by BM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essage ids and unique filenames.</w:t>
        <w:tab/>
        <w:t>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used in mail headers is obtain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Z. An example TZ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D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</w:t>
        <w:tab/>
        <w:t>set  in</w:t>
        <w:tab/>
        <w:t xml:space="preserve"> your  AUTOEXEC.BAT  file.  The</w:t>
        <w:tab/>
        <w:t xml:space="preserve"> first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</w:t>
        <w:tab/>
        <w:t xml:space="preserve"> the  timezone and the fourt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urs from GMT time. If TZ is not</w:t>
        <w:tab/>
        <w:t xml:space="preserve"> set,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MRC=path\bm_r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point to your B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MRC points to a valid config file and bm.exe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mailer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encryption make sure that the environment variable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your PGP directory and that you have there the 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ncrypted emails simply put [pgp on] and [pgp off] sig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to encode. Multiple pgp marks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The user name used by PGP to encrypt this is taken from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field. If you want to use a different one just use [pgp 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done automatically when an encrypted mail ar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exe program is spawned and you wi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emails are then saved i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Random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.sig file must reside in your mail queue directo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An example of this file can be found in the package.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ll the "cookies" to be used in you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"start" and "end" part of the signature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e habit is to use no more than 4 lines of signature for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M commands are single letters  followed  b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The  command  list</w:t>
        <w:tab/>
        <w:t xml:space="preserve"> has been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Berkeley mailers comfortable with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ain_menu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[_userlist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used to send a message to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All local recipient names ( those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'@' ) are checked for possible aliase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are</w:t>
        <w:tab/>
        <w:t xml:space="preserve"> supplied  you</w:t>
        <w:tab/>
        <w:t>will  be  prompted  for</w:t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list.</w:t>
        <w:tab/>
        <w:t xml:space="preserve"> While entering a message  into</w:t>
        <w:tab/>
        <w:t xml:space="preserve">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everal commands are available such as: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reading in text from other messages o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a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message enter a line containing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input lin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128</w:t>
        <w:tab/>
        <w:t>character  limit.  You</w:t>
        <w:tab/>
        <w:t>should format your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at the end of each lin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  long  lines  may</w:t>
        <w:tab/>
        <w:t>cause  data  loss  du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when passing the message through  other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</w:t>
        <w:tab/>
        <w:t xml:space="preserve"> lines</w:t>
        <w:tab/>
        <w:t>less  than  80 characters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essages for deletion.  Messages marked for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moved  when  exiting  BM</w:t>
        <w:tab/>
        <w:t xml:space="preserve"> via the q comman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n alternate mailbox with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headers. The message headers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 xml:space="preserve"> number, the status indicating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deleted, the sender, size, dat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a message that is marked for deletion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message</w:t>
        <w:tab/>
        <w:t>can be determined by looking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message using the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[_mailbox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change mailbox. The n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a  list of mailboxes containing mai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then the current mailbox</w:t>
        <w:tab/>
        <w:t>is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mailbox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DOS command from inside BM. An 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re is not enough memory avail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help menu for B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[_msglist_]_[_file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is used to save messages in a  file.  If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is  given  the default from the mbox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m.rc is used.</w:t>
        <w:tab/>
        <w:t xml:space="preserve"> If no message number is suppl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 xml:space="preserve"> message  is  saved.  The messag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a mailbox file with all mail  header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command is used to send  messages</w:t>
        <w:tab/>
        <w:t xml:space="preserve">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uses  the  DOS device PRN for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[ msglist ]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[_msglist_]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is used to save messages in a fi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 xml:space="preserve"> body  is saved. All mail headers are removed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number is supplied then the current messag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[_msg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is used to forward a mail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  If</w:t>
        <w:tab/>
        <w:t xml:space="preserve"> no message number is suppl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sed.  The user is prompted for the</w:t>
        <w:tab/>
        <w:t>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</w:t>
        <w:tab/>
        <w:t>subject. The RFC822 header is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le retaining the complete original me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lso see the ~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[_msg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a message. Bounce  is  similar  to  forwar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  <w:tab/>
        <w:t xml:space="preserve"> of  your  user</w:t>
        <w:tab/>
        <w:t xml:space="preserve"> information, 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</w:t>
        <w:tab/>
        <w:t xml:space="preserve"> maintained.   If  no  message</w:t>
        <w:tab/>
        <w:t>number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[_msg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message. Reply reads the header informatio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construct a reply to the sender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aken  from  the</w:t>
        <w:tab/>
        <w:t xml:space="preserve"> "From:"  or  the 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header, if included.  If no message numb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message number from the  header  lis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essag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bound messages.</w:t>
        <w:tab/>
        <w:t xml:space="preserve"> The job number, the  sen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or each message is displayed.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will appear if the SMTP sender has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[_msglist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outbound message from the mqueue.  A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moved  from  the</w:t>
        <w:tab/>
        <w:t>send  queue  by specify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btained by the</w:t>
        <w:tab/>
        <w:t>l  command.   If  the  messag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</w:t>
        <w:tab/>
        <w:t>you will be warned that you may be re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sent by SMTP. You  will</w:t>
        <w:tab/>
        <w:t xml:space="preserve"> asked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 should st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ilbox.  This  command  updates  th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messages  marked for deletion and rea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that may have arrived since entering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without changing the data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upd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Text_input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</w:t>
        <w:tab/>
        <w:t>commands  are  available  while</w:t>
        <w:tab/>
        <w:t xml:space="preserve">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 &lt;filename&gt;  read &lt;filename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 &lt;msg #&gt;     read &lt;msg #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</w:t>
        <w:tab/>
        <w:t xml:space="preserve">       display the text in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  <w:tab/>
        <w:t xml:space="preserve">       invoke the editor defined in \bm.rc with</w:t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porary  file</w:t>
        <w:tab/>
        <w:t>contain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</w:t>
        <w:tab/>
        <w:t xml:space="preserve">       Abort the current message. No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  <w:tab/>
        <w:t xml:space="preserve">       Insert a single tilda  character</w:t>
        <w:tab/>
        <w:t xml:space="preserve">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?</w:t>
        <w:tab/>
        <w:t xml:space="preserve">       Display help menu of tilda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er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mand_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[ -s subject ] recip1 .. .. reci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[ -u mailbox | -f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ubject     This option sets the subject to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mailbox</w:t>
        <w:tab/>
        <w:t>Specify</w:t>
        <w:tab/>
        <w:t xml:space="preserve"> which</w:t>
        <w:tab/>
        <w:t>mailbox</w:t>
        <w:tab/>
        <w:t xml:space="preserve"> to   rea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ides the default from the bm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</w:t>
        <w:tab/>
        <w:t xml:space="preserve">       Read  message  from  "file"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ew things to know about this version of 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'rf' or 'Rf' uses the address in the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command ignores case and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"tcpip 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' command has three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    switches to your rec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   switches to your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!    switches to your no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th an "@" in it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 is bm.rc and should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put BMRC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MRC=C:\NET\B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can also be started with another config file; type bm -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.rc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/net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eue /spool/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/spool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x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/tmp (or TMP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GMT (or TZ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mp directory is /tmp so if not defined in bm.rc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MP make sure thi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to have a ramdrive as a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signature file which must be in the mqueue directory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sig (where user is the user defined in bm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, p, s, u and w can also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 2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0-20 3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 3 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 5 7 10-$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 /net/mai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* means all messages and $ means the last message in the n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se mode enter a single tilde ( ~ ) as an option to the EDITIN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mands to remove a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ply-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ue mode (bm -q) the From: and the Message-Id: li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a3azk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mil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