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CI Codes used for template lines 01, 02, 03, 04, 05, 0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    DESCRIPTION                                  VALUE/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@HA    History entry remote system NAME             {1 - 30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C    Histroy entry remote system LOCATION         {1 - 37 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D    History entry DAY                            {1 - 31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E    History entry TOTAL SENT BYTES               {0 - 2147483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H    History entry HOUR                           {0 - 23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I    History entry MINUTE                         {0 - 5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HJ    History GRAND TOTAL BYTES SENT               {0 - 2147483647}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@HK    History GRAND TOTAL BYTES RECIEVED           {0 - 2147483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L    History entry SECONDS SPENT ONLINE           {0 - 65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M    History entry MONTH                          {1 - 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N    History entry remote system address; NET     {1 - 65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O    History entry remote system address; NODE    {1 - 65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P    History entry remote system address; POINT   {1 - 65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R    History entry TOTAL RECIEVED BYTES           {0 - 2147483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S    History entry SECOND                         {0 - 59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T    Task that added the history entry (TASK=)    {0 - 255 (C)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U    Histroy entry COST OF SESSION                {0 - 655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V    History record number (position in file)     {0 - 2147483647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W    History file packed/created time             {HH:MM: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X    History file packed/created date             {MM/DD/YYYY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Y    History entry YEAR                           {1990 - 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@HZ    History entry remote system address; ZONE    {1 - 6553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MCI codes for caller listing (alphabetica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JL??  Left justify, expand to ?? characters (??= 0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@JR??  Right justify, expand to ?? characters (??= 0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@SM    &lt;CR&gt; + Line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SR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V    Programme cred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lacing a ^ after the @JR?? or @JL??, expansion will use "do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250) instead of white spaces.  The ^ ONLY works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s the @JR?? or @JL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JR?? and @JL?? require that numbers less than 10 be ente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zero.  For example:  @JR9 is wrong but @JR09 is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I code will not be parsed if this is not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