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IONS FOR TELIX 3.15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. S. COOK, 04/0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ake sure that the directory containing your mouse driver (MOUSE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.SYS, CLICK.EXE, and MENU.COM) is in the path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file (Example: path c:\;c:\dos;C:\MO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Add the line "Telix menu 3buttons" to your CLICK.SRC file (withou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ation marks).  If you're not using CLICK.EXE, then just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enu Telix.mnu" to a batch file that starts TELI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hen you type "Telix", the mouse control and pop-up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ouse button design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Left button: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Middle button: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Right button: 1st click displays TELIX COMMAND SUMMARY screen,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displays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Move the mouse up, down, left, and/or right until the highlighted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over the command you wish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Use the left mouse button to make your selection from the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his mouse control file was compiled using Logitech NEWMENU.EXE Ver.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This mouse control file may be distributed freely so long as this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ation file is included in the same archive, and noth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in ei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If you find this file helpful, or if there is another progra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had mouse support, please drop me a postcard.  There is no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If you wish to receive a diskette containing every mous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 have developed so far, please include a small donation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effrey S.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 O. Box 51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Berlin, WI 53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TECH, CLICK, and NEWMENU are registered trademarks of LOGITE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IX is copyright EXIS, INC.and COLIN SAMPALEA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