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-Pascal 6.0 Runtime Libary Update - Release 1.9   02-16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a complete replacement for the runtime libra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 your Turbo Pascal 6.0 compiler. Due to lots of optimiz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iled with this version of TURBO.TPL will b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maintains 99.9% compatibility with the original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are usually due to enhancements and should no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patibility problems. Some bugs from the origina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Borland have been eliminated, but there can be n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ew ones have not crept in. If you discover any bugs,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, please let me know. My email and snail 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 below. Due to the nature of Borland's licen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 source code I am not allowed to distribute the source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nhanced library, so I can only provide the binary. Wha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starting with version 1.8, is the source for the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AL arithmetic routines. Also included for the first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the source of most of the string routines.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does not contain a single line of code written by Bor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y can't object to the fact that I am making *my* cod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the arithmetic rouitnes is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OURC.ZIP. The source code of the string routines i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RSOURC.ZIP. The code of the arithmetic and string rout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by released into the public domain. You may use it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nder the condition that you do not include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. Parties interested in commercial use of m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ct me at my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LIBRARY REPLACEMENT FOR TP 6.0 IS DEFINIT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VERSION. NO FURTHER UPDATES WILL BE MADE, AS THE NEW 7.0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URBO PASCAL (AND BORLAND PASCAL) HAS BEEN INTRODUCED IN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 AND IS NOW AVAILABLE IN LOCALIZED VERSIONS EVERYWHERE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A SIMILAR LIBRARY FILE CALLED TPL70N10.ZIP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/BP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brary code is Copyright (C) 1983,91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/ additional library code is Copyright (C) 198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Juffa, Wielandtstr. 14, 7500 Karlsruhe 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_JUFFA@IRAVCL.IRA.UK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SYST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type software arithmetic operations now comply with ANSI/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754-1985 for Binary Floating Point Arithmetic [1,2]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Note that REAL arithmetic by design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many ways, especially available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available operations. The rounding mode implem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round to nearest or even" as specified by the standard.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, Multiply, Squaring, Division, and Square Roo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results with regard to this rounding mode, as dema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Conversions from REAL to LONGINT and from EXTENDED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rounding to nearest or even, as specified in the standard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above features was tested with the PARANOI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[3]. The correctness of basic REAL arithmetic func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en tested against the coprocessor/emulator EXTE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FUN1_TST. The EXTENDED format carri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decimal digits of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arithmetic operations have been sped up. Speed-up for SQRT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factor of 12 for a 8086 and 29 for a Cyrix 486DLC. FRAC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t nearly three times the original speed. Speed-up for 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, ARCTAN, LN, EXP is between 50% and 100%. Division is now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and 300% faster than before, depending on the CPU. Overall 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power using REAL arithmetic increases by about 51%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6, by 62% for an Intel 386DX, and 80% for a Cyrix 486DLC as meas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HETSTONE benchmark [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verall accuracy of REAL arithmetic transcendental func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s indicated by Cody&amp;Waite's ELEFUNT tests [6]: DLOG, DEX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N, DSIN. Correct argument reduction ensures that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9e-12 for Exp, 2.8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and 2.7e-12 for Ln. These values have been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function returns of the REAL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alues computed on a Cyrix 83D87 coprocessor for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For Sin and Cos, relative error is also in the abo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rgument is reasonably small (e.g. in range -100..10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ery close to an integer multiple of 0.25*Pi. The err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functions expressed in ULPs (units in the last 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6 ULPs for Exp,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Ps for Arctan, and 2.2 ULPs for Ln. These values wer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ULPER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xecution of coprocessor floating point computations using an 8028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7 has been accelerated. For these coprocessors, NOP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floating point instruction converted from an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instead of WAITs. As a result of this optimizatio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execution speed of 15% has been observed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Livermore Loops (LLL) [7] on a Cyrix 83D87, th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HETSTONE benchmark on the 83D87 is 9.4%. Maximu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for tight loops (e.g. fractal computation) by this measur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n 80287XL, 80387, 80486DX or compatible chips the Sin and C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e FSIN and FCOS instructions of these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ng up these functions by almost a factor of two. As a side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some improvement in accuracy as measured by the DS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ELEFUNT test suite. Also, the Arctan func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increased argument range of the FPATAN funct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result in another 19% increase in WHETSTONE pow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tal combined speedup over the original library is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benchmark when run on a 387 compatible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TRING operations are faster, especially for longer string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atic increase is in the INSERT function, with execu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p to one fourth compared with the origi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L. Faster string operations cause 7% performance incr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HRYSTONE [8,9] benchmar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random number generation. Random for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-20% faster, Random for EXTENDED numbers is 5% faster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rovements in the uniform distribution of integer random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ecrease in the speed of integer random numb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inary to decimal conversions used in Str and Write proced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d up by up to 70% for integers (BYTE, SHORTINT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LONGINT), up to 5% for REAL numbers and about 3%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LONGINT arithmetic. Division enjoys fourfold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ecution time on 8086, for an Intel RapidCAD CPU the speed up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5.2 and for a Cyrix 486DLC the speed-up factor is 10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of the functions of the heap manager have been tuned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6%-18% faster operation for these routines, depending on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 functions have been sped up by a few percent, but the ad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peration may be up to eight times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UPCASE function has been enhanced to support the complete IB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. This means that characters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, are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everal bugs of the original RTL supplied by Borland have been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REAL arithmetic in $N- mode, Trunc and Round could not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mallest legal LONGINT number -2147483648. Argument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 in this number caused a run time error 207 instead. Trunc/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will return the correct result of -2147483648. Correct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checked using the ROUNDT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andom function could return 1.0 when compiled in the $N+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the specifications call for a return value 0 &lt;= Random &lt;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has been corrected. Return values from Random are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r than 1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ger Random function would return unevenly distribute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if the upper limit passed to the routine was not a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. The new function in TPL60N19.ZIP should return uniform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numbers for all arguments of the integer Rando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Dir now correctly returns a run-time error 15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ed with a non existent drive. Differing from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lso signals all errors reported by DOS as run-time erro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pplied to a floppy drive that does not contain a flop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w return run-time error 152 (drive not ready), wher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ould incorrectly signal successful completion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OutRes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INT Read and Val routines now accept the smallest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-2147483648 as decim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rograms compiled with $N+, only true INFs are printed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 where with the original library some NaNs are also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. Correct operation can be tested with the INFBU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/Subtraction of REAL arithmetic sometimes was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ccurate due to incorrect handling of discarded dig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 with smaller absolute value. This has been fix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of a completely new add/subtrac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cation of REAL numbers by small integers was inaccu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ing among others problems unnecessary inaccuraci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&gt; decimal conversion. This has been eliminated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arithmetic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arithmetic EXP functions no longer signals overfl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with small arguments, but underflows to zero inste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computations no longer cause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8087 coprocessor when being converted to true zeros.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register contents and tag bits is now asserted.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 can be tested with the BUG87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format are now correctly converted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by the Str and Write routines. The original routine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precision denormals as zero. Note that TP 6.0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denormals only if your machine has an 80287XL, 80387,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quivalent. On the 8087 and Intel's original 80287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are only supported for the SINGLE and DOUB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checking routine for programs compiled in the $S+ stat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ably detects all stack overflows. This bug in TP 6.0 h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fixed in the second release of TP 6.0 by Borland, but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is slower than the on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nitialization routine now tries to prevent t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with the $G+ (286 code generation) switch are run o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8088. The checks done are not 100% safe, but catch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, displaying the message "CPU &gt; 8086 required" and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 a return code of 254 ($FE) instead of letting i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is check lets programs compiled with $G+ run on 801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/V30 processors, since these have the ability to execute all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mode instructions produced by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Improved functionality only marginally increases overall cod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YSTEM unit by 1244 bytes (about 6%). This is due to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zing in numerous routines. Most programs compiled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 will be smaller due to finer granularity of the RTL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ings are usually in the 0.5 KB range for reasonab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ments in C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Bug fix in routine DirectWrite. The method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writing directly to a CGA graphics card was not entirely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used in a heavily interrupted program (e.g. seri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background task), it would not always write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canning was in the invisible parts of the screen.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now is 100% save and is even faster, since it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horizontal and vertical retrace periods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method which only used the horizontal retrace time. New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been tested successfully on original IBM-C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8, dated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While previous versions of the replacement library had been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eed and size (in that order), version 1.9 has been tu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exlusively. All entries to library routines are now alig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word boundaries, as are the some timing critical loop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zation is aimed specifically at 386 and 486 process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d speed of this library version was achieved by pu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de, so programs compiled with version 1.9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 to be somewhat bigger than those compiled with version 1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the increase in size is well in the range of a few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t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peed of REAL arithmetic transcendental functions has been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2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peed of heap memory allocation/deallocation has been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7, dated 10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LONGINT division. If the dividend was -2147483648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or 65536, the division routine would incorrectly return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-32768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Str -&gt; LONGINT conversion introduced in version 1.6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is bug, the valid input $80000000 would cause a runtime-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peed of the LONGINT -&gt; Str conversion has been improved by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up to 2, depending on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peed of LONGINT shift routines (SHL, SHR) has been improved by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up to 3, depending on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peed of LONGINT division has been improved for larg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 integer Random function has been enhanced to deliver more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d numbers. The algorithm used has been taken from BP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6, dated 08-3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 Round function for REAl arithmetic would sometimes not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 IEEE-rounded result due to wrong handling of the sticky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ize of the RTL has been reduced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5, dated 06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 Test8087 variable would sometimes contain the wrong valu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vironment conatined the string 87=Y.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peed and accuracy of the REAL arithmetic Sin und Cos func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enhanced. The previously introduced limits for arguments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have been removed. Sin and Cos now accept all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rguments without producing a run-time error, just like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original TP 6.0 RTL. Due to the nature of the argument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me now used, the accuracy of the Sin and Cos functions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her sharp drop if the arguments exceed an absolute value of about 1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this range, accuracy is about the same as for the Sin and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original library. There is a gradual loss of precision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ger arguments. For arguments with an absolute value o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5e12, there is a total loss of precision. Sin always return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 always returns 1 for arguments exceeding 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4, dated 05-07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fatal bug in the Reset procedure. When applying Rese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ready open file, the procedure would crash the progra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omatic closing of the file before reopening it. This bu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ed by Chris Dennis (dennis_c@kosmos.wcc.govt.nz)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the Float-&gt;String conversion routine of the original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caused EXTENDED precision denormals to be printed as zer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on routine has been further enhanced to correct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normals on machines with a 387 or 486. Note that these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support unnormals, whereas the 8087 and 287 do.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 only prints unnormals correctly on machines that have a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upports this format. Since it is possible that unnorm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by a 8087/287 are loaded into a 387/486, e.g. via a bin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, the conversion routine was changed to handle unnormals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s. Note that due to this change, there is a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out between the original RTL and this RTL on machin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87/287. The original RTL prints unnormals in an unnormaliz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-0.2777289e-4387, whereas this library prints unnorma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ized format, e.g. -2.777289e-4388. The new convers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handle all EXTENDED encodings, even those not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7/486 processors [10]. Zeroes and Pseudozeros are printed a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s, Pseudo-NaNs, and Indefinite (a special NaN) are printed as 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inities and Pseudoinfinities are printed as INF, unnorm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d the same way as normals/denormals after normalizing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Improved speed and accuracy of REAL ArcTa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Improved speed and accuracy of REAL Ex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Improved speed of REAL addition/subtraction and Round/Trunc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closely the speed of these routines in the original RTL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had suffered a drop in performance due to increase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ment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3, dated 05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that set Test8087 variable incorrectly for 8087/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REAL Ln function error return. It would return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REAL number before if called with an argument &lt;= 0.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 raises error 207 (invalid floating-point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2, dated 11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Rename procedure. Due to this error, Rename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at all, but always return with error code 3 (path not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has been corrected. This error was reported by ShinKuang C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kchang@csemail.cropsci.ncsu.edu)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leaned up the source code of the ELEFUNT test programs a bit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rograms were ported from the FORTRAN original in a '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ty' way, they were looking quite me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1 beta, dated 04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 Round and Trunc functions were unable to produce the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INT number, -2147483648. If a call to these function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number, an error was raised instead of return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. This has been fixed. Valid inputs to the Trunc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numbers x for which -2147483649 &lt; x &lt; 2147483648 holds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s to the Round function are numbers x for which -21474836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= x &lt; 2147483647.5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first beta release (version 1.0, dated 03-21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the routine that adds variable ranges to sets (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:= [foo..bar], where s is a set and foo and bar are variab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t's bas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witched back code in the REAL add/subtract routine to plai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. Forgot to remove the use386 flag when building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release 1.0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the alph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re was an error in the 8087 float to string con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 release which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A bug in the coprocessor identification that sets the Test8087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in the alpha release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or string -&gt; LONGINT conversion, it is now possible to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st LONGINT number -2147483648 in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An enhanced argument reduction has been implemented for RE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, COS, and EXP function, delivering much more accurate resul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lete argument range. This has slowed these function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what, however, none of them runs slower than in the original TP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. As a result of the new argument reduction, arguments to S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 are restricted to the range -3.37325e9..3.37325e9 now. Argu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unctions were previously unrestricted. For argument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ge given, an error 207 will result. This is consist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rocessor/emulator generated SIN/COS functions, that als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207 for arguments out of range (-9.22337e18..9.22337e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IN, COS, and ARCTAN functions compiled in the $N+ state will now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ster coprocessor instructions available on the 387 and 486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 coprocessor/FPU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A check has been included to prevent programs compiled with $G+ (286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ion) to run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 Random function has been fixed to return values strictly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hen compiled with $N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2, 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/IEEE 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ork, NY: Institute of Electrical and Electronics Engineers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Karpinski, R.: Paranoia: A Floating-Point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, February 1985, pp. 223-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Curnow, H.J.; Wichmann, B.A.: A synthetic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Journal, Vol. 19, No. 1, 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Wichmannn, B.A.: Validation code for the Whetstone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L Report DITC 107/88, National Physics Laboratory, UK,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Cody, W.J.; Waite, W.: Software Manual for the Element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wood Cliffs, NJ: Prentice Hall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McMahon, H.H.: The Livermore Fortran Kernels: A Test of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Report UCRL-53745, Lawrence Livermore National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ember 1986, p.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Weicker, R.P.: Dhrystone: A Synthetic Systems Programming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of the ACM, Vol. 27, No. 10, October 1984, pp. 1013-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Weicker, R.P.: Dhrystone Benchmark: Rationale for Version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me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3, No. 8, August 1988, pp. 4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0] 387DX User's Manual, Programmer's Reference. Inte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OIA, DHRYSTONE, WHETSTONE, LLL, and ELEFUNT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NETLIB@ORNL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