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 and at your own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 character is ready on the current devic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irst character waiting on current device -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porteng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s a port for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portdiseng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ngages a port when no longer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portspeed(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(baud rate)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 s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i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nteger i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iw(i,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nteger i to current device, right-justified to width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ss(s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s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sss(s,s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s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newline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ln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 s and newline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lnss(s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s and newline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lnsss(s,s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s and newline to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gotoxy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column x, row y (both start at 1, 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writexy(x,y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column x, row y, writes string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clreolxy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column x, row y, clear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entire screen, possibly going to column 1, r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readlns(s,maxlen,keep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tring into s, maximum length maxlen --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f keepcurrent is true, will star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readlnsp(s,maxlen,keep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tring into s, maximum length maxlen --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f keepcurrent is true, will star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therwise -- can terminate with Retur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high video/reverse/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x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low video/not-reverse/original co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