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blic (software) Library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der Form / Ordering Instruction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OTE: </w:t>
        <w:tab/>
        <w:t>MKM CORPORATION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T THE FOLLOW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order by credit card from PsL by calling 800-2424-Ps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3-524-6394 from 7 a.m.-6 p.m. Mon.-Thurs., 7 a.m.-Noon Frid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713-524-6398 or email to 71355.470@compuserve.com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s to PsL at P.O.Box 35705, Houston, TX 772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NUMBERS ARE FOR ORDERS ONLY.  FOR INFORMATION O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MKM CORPORATION AT ++49-391-5430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questions about registration options, product details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, volume discounts, dealer pricing, site licenses, etc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rected to MKM corporation (addresses see SHARWAR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duce shipping and handling charges, MKM have PsL shi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s. Any questions about the shipment of the order or re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directed to PsL Information at 713-524-63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_________________________________     SHIPP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_________________________________     PLEAS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: 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ZIP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 D E R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registered versions of the follow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Program Name</w:t>
        <w:tab/>
        <w:tab/>
        <w:tab/>
        <w:t xml:space="preserve">  Size </w:t>
        <w:tab/>
        <w:t>Price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---------------------------  ----  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  <w:tab/>
        <w:t>Commercial Graphics Vision Real   3.5"  $ 139.95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  <w:tab/>
        <w:t>Commercial Graphics Vision DPMI   3.5"  $ 179.95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  <w:tab/>
        <w:t>Commercial MyMouse Unit Real      3.5"  $  49.95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  <w:tab/>
        <w:t>Commercial MyMouse Unit DPMI      3.5"</w:t>
        <w:tab/>
        <w:t>$  59.95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  <w:tab/>
        <w:t>Individual Graphics Vision Real   3.5"  $  59.95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  <w:tab/>
        <w:t>Individual Graphics Vision DPMI   3.5"  $  79.95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  <w:tab/>
        <w:t>Individual MyMouse Unit Real      3.5"  $  19.95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  <w:tab/>
        <w:t>Individual MyMouse Unit DPMI      3.5"  $  29.95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ipping and Handling $4 ($6 overseas):</w:t>
        <w:tab/>
        <w:t xml:space="preserve">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 Order:</w:t>
        <w:tab/>
        <w:tab/>
        <w:tab/>
        <w:tab/>
        <w:t xml:space="preserve">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as residents add 8.25% Sales tax:</w:t>
        <w:tab/>
        <w:t xml:space="preserve">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 including sales tax:</w:t>
        <w:tab/>
        <w:tab/>
        <w:t xml:space="preserve">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:</w:t>
        <w:tab/>
        <w:tab/>
        <w:tab/>
        <w:t xml:space="preserve">   PLEASE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 _______________________  Exp: ____ /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card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BILLING A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</w:t>
        <w:tab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ty, Date)</w:t>
        <w:tab/>
        <w:tab/>
        <w:tab/>
        <w:tab/>
        <w:t>(Signatur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