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gtalk can be used to collect new answers withou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lders. You must only create a theme-file like template.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a set of questions you will periodicly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theme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me-file contains a header 1 one to 20 comment-l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purpose of the theme-file or generally hin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ll be shown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it follows a set of 6 or more question-l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question - number. Use a format of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and then 2 spaces before the question beg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by filtering the theme-file with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questions is marked with a "---------" -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your own answers which were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especially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at can i do in holiday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When we have free-ti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What was I'am long not do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What would my children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What about trips I have heared from my friend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Which cataloges can be also u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Where can we drive with bycicle 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... 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museum in next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free school days from the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typ of answers/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 for showing the comment-header you c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s up to 255 chars long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swer put the text in and enter if you will begin a new lin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fter an empty line the next ques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ntered quick, but will answer to the question befo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put "rr" to get the ol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dea which not belong to the question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"EX" or "ex" ( for "extra" ). One line can be inputed, but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itable for sorting an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program you can input "quit" or "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mand-line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talk themefilename   or fragtalk themefilename /ZY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questions with cycli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talk themefilename   /Z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s questions whith randomly sequence, but not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-numbers in the last 5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talk themefilename   /AN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with an equal-randomly selection of ol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questions to add some new ideas to the long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ew lines of the screen are unused by the program.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ct of a keyword-file to help vary your ideas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ing the answers of the theme-file at a lat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et of answers from the theme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lines with commands like grep or MS-DOS-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tmpsum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" 17 " myfile.lis &gt;&gt;tmpsum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" 19 " myfile.lis &gt;&gt;tmpsum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ort the theme-file to new output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&lt; myfile.lis &gt; tmpsum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tmpsum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rting/filtering you can cut the number-column b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ed file can be read from a textprogramm or now 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s which breaks long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delete or overwrite the originally theme-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if other programms keep all 255 chars by sort and c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yps of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rt the header will be show for a few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-file must be set to read-write fo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quence of question-numbers corrupt, then you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message with the question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200 questions per them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ing-situation: When can I use the fragtalk-prog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fragtalk-program when you work at a long-time t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any ideas or for a periodicly situation (ideas for hol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what you will do next summer, what you will not forg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lunch or to collect hints for a homework). Also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container for group-ideas to speak over at a late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so append answers from others with the same question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ain good answers for a stres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urpose is the creation of FAQ-textsummarys with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ow to create emphasis questions ?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the purpose and his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available methods (or the set of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similar exercises/methods/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other motivations and group of people sharing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of thoughts when we have incredibl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nalyse of the mai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show the literature or in the internet about 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atisfactory answered part of questions must also vari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 with suc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vantage of fragtalk opposite to text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me-file and in the time of using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appropriate questions from several points of view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oals. This finished a to simply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answers not shown and therefore they not influence the newe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r obvious answers at the beginning of input helps to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for profou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showing in a randomly sequence to shuffle the point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al ideas from the previous question can be modify the new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(The sequency by reading after sort is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no answered questions stay in the mind and working 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answers is possible in sorted or unsorted form. Later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can give new ideas. Text sorting and filtering is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operating systems and can be used a long time,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t, onl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ies for the correct work of the program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eriodicly your theme-files! No warran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Helm, Germany, Henry.Helm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