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ractor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or was written in Assembly for MS Dos systems.  Requir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GA or better. Does not need a lot of memory. I have tested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old 8088 computer and a new Pentium computer.  Extracto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instal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"IMPROVE.DOC" for details about an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you are entitled to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receive FREE from the "OTH-PGMS.DOC".  Also, as a "donator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(let me know), you will receive a list (via e-mail)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programs and descriptions.  Some programs will be new or impr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.  You will always be entitled to receive a program/s now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(FREE), just for a one time donation.  See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or has two Extrac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can Extract lines/parts from a file to go in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reate a new file with all the lines of the original fil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ed" lines/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imes have you viewed a text file (document) such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programs), web sites, e-mail addresses, instructions, etc.,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riting down information from the file because it is too much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mark" those parts using a text editor, then save those "part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which you have to "merge" together, or "copy" the p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te" the parts together?  Extractor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xample for using "EXTRACTO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huge list of MS Dos files (programs) available for download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 on the Internet.  I use Extractor to "mark" (pick) the files I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an entire screen line is always highlighted (marked) when only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iage Return) exist at the beginning of the screen line, the C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racter, for that "line", to be Extracted.  Also, anything up to a 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R will be Extracted (lines with a 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EXTRA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Extractor to view any file in text mode.  "Long Line"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t the 80th column to keep everything on the screen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want to Extract, simply position the "Marking" bar u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Keys, then press the space bar (toggles "Mark" On/Off).  Move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ver the area you want to extract.  It can be one line, or as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.  If you made a mistake, simply move the bar to the starting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U (UnMark) key.  Note: "UnMark" clears marked lin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bar down over the line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ressing the "U" (UnMark) key turns off "Mark"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or does NOT put markers in the document.  The siz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uge, up to 524,160 Lines!  If the lines have an average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, that would be 31,449,600 characters! 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vidual "parts" that you can Extract (at one time) is 262,080 (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 marked).  Extractor copies the "Marked" lines 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) when you exit View mode.  Also, Extractor can remove un-wan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ed Lines) from a file (creates a new file with all the line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original file is never altered.  A new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"Marking" (editing) a very large document, you can s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, save the Marked references to a file, exit Extractor, and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ay.  The View menu has two options.  Simply select number 2 ("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Load the Marked Reference File").  Now you can resume "Ma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HASIZE (New V1.5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one of many possible uses for this feature: If you have a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Netscape's "INBOX" or "TRASH" in the "MAIL" directory)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-mail messages you have received, and you would lik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es of messages in a certain category (example: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y, etc.) to create a list, use this feature and enter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:" as the pattern.  It will be easy to locate (see) "From:"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) in each message so you can "Mark" that line for Ex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e-mail address of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"emphasize" one or two text patterns with options such as "Wild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tern ex. "04-**-99"), "Exclusive" (pattern ex. "ram", ignore "fr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"AND" (two patterns on the same or adjacent line), "OR" (o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  The patterns you specify will be easy to notice as you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 ("FileName" represents the name of a documen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: "XTRACT FileName" and press Enter to set a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Note: You can "Select" another file within Extr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XTRACT" and press Enter (You can enter a filename or "Select"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xtra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or only Marks/UnMarks lines moving the "Marker Bar" downwa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e bar up to lines that are not marked above, then move the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(or UnMark)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ing (or UnMarking) large areas (many lines), press the "PgDn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ime.  Note: Tab key is equal to 10 PgDn key presses for eve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are Marking or UnMarking lines, if you press the "Home" key (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) or the "End" key (go to the end), Marking or UnMar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itched off.  This is a safety feature incase you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e of tho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rking" beyond the end of the file (past the last line) is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I will send it/them to you on a 3.5" disk,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/them to e-mail if you prefer.  Please include your e-mail addres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nd the name/s of the other program/s you want (if you want any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via e-mail. 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you select) developed in the future (will be 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be expected to pay for any other program now o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with just one small donation, you paid for one or more extra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) programs instead of one.  Remember to include a note lis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 you would like to receive (if you want any), and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future developments.  The donation will motivate m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s and make improvement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(even if you did no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.  If you use "Snail Mail" and expect a reply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