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-STAT is a status environment variable used by cAL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programs.  It is used to tell information 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lking about environment variables, non-computer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get the wrong impression that it is terrib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 is one of the easiest things you will ever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uting because you normally only have to do it onc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very simple indeed.  However, to the program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, it is absolutely vital that you key it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environmnent variables are things like the DO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ate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A-STAT (stands for cALMER Status) variable,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autoexec.bat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-stat=N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you have to do if you happen to need the NOR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-STAT tells several programs within the cALMER Utiliti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information to them. 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, the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ARD  Tells NBY that you do not have any hard disks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oes not report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23:00-07:30-02 Is used by NBY to automatically proces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 normally expected off you.  You can define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given day where NBY will determine the be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virus was found.  The format must b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above, i.e. colons and hyphens are needed, no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are start time, finishing time and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in seconds.  The above example would tell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etween 11:00pm and 7:30am, if after two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pressed a key, to go on regardless.  NB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ny viruses in this instance and will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in any other form, other than generating the DEL_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This feature is only active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primarily intended for SYSOPs who have automa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scheduled over-night.  (I had to get up a few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when NBY found a virus, the feature is in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 benefit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M   Tells the utilities to suppress ROM identificatio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PLUS crashes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PU   Tells the utilities to suppress CPU identificatio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PLUS crashes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your computer crashes when you run SI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   reboot your computer. (the crash is a total system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the fact the the CPU has lost trac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ppens on inferior computers only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   before running SIPLUS again, key in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ca-stat = NOROM NO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ppress both ROM and CPU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PLUS should now run without crash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try removing either NOROM or NOCPU,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  If it crashes, you'll know that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is the one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really shoddy computers you will need to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set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the case on your computer,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set comman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RUS Tells the utilities to suppress anti-virus checking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Virus is CASE SENSITIVE.  This is only available i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utilities since there is a rescue disk in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peeds up execut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 this option, you MUST run NBY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et the environment variable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Y does a self-test every time.  Then, if NBY complain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that something is wrong.  If that is the cas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-STA=NoVirus, then run NBY against itself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BY \calmer\nby.exe&lt;Enter&gt;" from DOS to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YROM        Suppress NBY's ROM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SCUE        Suppress NBY's generation of a rescu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AT         Tells the utilities that they are running on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mputer, even if your computer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formation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T         Tells NBY that it is ok for programs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on date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