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Z 3.12.90, Copyright (c) Drue Kennon 1988,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Z is free, but it is a copyrighted work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only pursuant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to re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eminate PCZ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 No compensation of any kind i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hange except as may be requir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dia char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 Distribution is without ANY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PCZ.EXE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and/or suppor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the copyright notic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PCZ may be distributed witho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ay be made by an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e Kennon                    Gary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ral Route #2 Box 54          6122 Cedar 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, TX. 75935              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409-598-3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mer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cConnect" BBS Software &amp; "PC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/BBS: 301-596-1180    Data/BBS:   301-995-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/BBS:   301-621-46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