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8"/>
          <w:szCs w:val="28"/>
        </w:rPr>
        <w:t>Statistical Testing Benchmark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following series of benchmarks have been abstracted from the article by Elliott, A.C., Reisch, J.S.. and Campbell, N.P, </w:t>
      </w:r>
      <w:r>
        <w:rPr>
          <w:rFonts w:eastAsia="Times New Roman" w:cs="Times New Roman" w:ascii="Times New Roman" w:hAnsi="Times New Roman"/>
          <w:i/>
          <w:iCs/>
          <w:sz w:val="22"/>
          <w:szCs w:val="22"/>
        </w:rPr>
        <w:t>Benchmark Data Sets for Evaluating Microcomputer Statistical Programs</w:t>
      </w:r>
      <w:r>
        <w:rPr>
          <w:rFonts w:eastAsia="Times New Roman" w:cs="Times New Roman" w:ascii="Times New Roman" w:hAnsi="Times New Roman"/>
          <w:sz w:val="22"/>
          <w:szCs w:val="22"/>
        </w:rPr>
        <w:t xml:space="preserve">, published in </w:t>
      </w:r>
      <w:r>
        <w:rPr>
          <w:rFonts w:eastAsia="Times New Roman" w:cs="Times New Roman" w:ascii="Times New Roman" w:hAnsi="Times New Roman"/>
          <w:i/>
          <w:iCs/>
          <w:sz w:val="22"/>
          <w:szCs w:val="22"/>
        </w:rPr>
        <w:t>Collegiate Microcomputer</w:t>
      </w:r>
      <w:r>
        <w:rPr>
          <w:rFonts w:eastAsia="Times New Roman" w:cs="Times New Roman" w:ascii="Times New Roman" w:hAnsi="Times New Roman"/>
          <w:sz w:val="22"/>
          <w:szCs w:val="22"/>
        </w:rPr>
        <w:t>, 1989, p289-29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purpose of the article was to present a series of data sets with answers that could be used to do an in-house evaluation of the common procedures in statistical software programs. Since EqFit is primarily a regression package, we will test those portions of the article that pertain to regression. However, some descriptive statistics tests are also includ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he file names of each data set included in the EqFit package are named for the table of data in the article. The results of the Longley data set are not included in this text but are included in the EqFit help file: EqFit Tips/Benchmarks. We think that EqFit passes all of the following benchmarks with flying color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able 2.1 Data S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00001</w:t>
        <w:tab/>
        <w:tab/>
        <w:tab/>
        <w:tab/>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0000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0000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0000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0000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0000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0000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0000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0000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Benchmark Resul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ean = 1000005; St. Dev. = 2.73861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EqFit partial Descriptive Statistics Resul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ariable Name: Data                Number of Variables:   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inimum:</w:t>
        <w:tab/>
        <w:tab/>
        <w:t>1000001</w:t>
        <w:tab/>
        <w:t>Variance:</w:t>
        <w:tab/>
        <w:tab/>
        <w:t xml:space="preserve">7.5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ean (Average):</w:t>
        <w:tab/>
        <w:t>1000005</w:t>
        <w:tab/>
        <w:t>Std. Deviation (n-1):</w:t>
        <w:tab/>
        <w:t xml:space="preserve">2.73861279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edian:</w:t>
        <w:tab/>
        <w:tab/>
        <w:tab/>
        <w:t>1000005</w:t>
        <w:tab/>
        <w:t>Std. Deviation (n):</w:t>
        <w:tab/>
        <w:t xml:space="preserve">2.5819889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aximum:</w:t>
        <w:tab/>
        <w:tab/>
        <w:t>1000009</w:t>
        <w:tab/>
        <w:t>Std. Error of Mean:</w:t>
        <w:tab/>
        <w:t xml:space="preserve">0.912870929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ange:</w:t>
        <w:tab/>
        <w:tab/>
        <w:tab/>
        <w:t>8</w:t>
        <w:tab/>
        <w:tab/>
        <w:t>Sum:</w:t>
        <w:tab/>
        <w:tab/>
        <w:tab/>
        <w:t>900004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le: Tab21.d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u w:val="single"/>
        </w:rPr>
        <w:t>Table 4.1.1 Data S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imple Linear Regress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Homicide</w:t>
        <w:tab/>
        <w:t>Handgu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ear</w:t>
        <w:tab/>
        <w:t>Rate</w:t>
        <w:tab/>
        <w:tab/>
        <w:t>Register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961</w:t>
        <w:tab/>
        <w:t>8.60</w:t>
        <w:tab/>
        <w:tab/>
        <w:t>178.1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962</w:t>
        <w:tab/>
        <w:t>8.90</w:t>
        <w:tab/>
        <w:tab/>
        <w:t>156.4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963</w:t>
        <w:tab/>
        <w:t>8.52</w:t>
        <w:tab/>
        <w:tab/>
        <w:t>198.0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964</w:t>
        <w:tab/>
        <w:t>8.89</w:t>
        <w:tab/>
        <w:tab/>
        <w:t>222.1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965</w:t>
        <w:tab/>
        <w:t>13.07</w:t>
        <w:tab/>
        <w:tab/>
        <w:t>301.9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966</w:t>
        <w:tab/>
        <w:t>14.57</w:t>
        <w:tab/>
        <w:tab/>
        <w:t>391.2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967</w:t>
        <w:tab/>
        <w:t>21.36</w:t>
        <w:tab/>
        <w:tab/>
        <w:t>665.5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968</w:t>
        <w:tab/>
        <w:t>28.03</w:t>
        <w:tab/>
        <w:tab/>
        <w:t>1131.2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969</w:t>
        <w:tab/>
        <w:t>31.49</w:t>
        <w:tab/>
        <w:tab/>
        <w:t>837.6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970</w:t>
        <w:tab/>
        <w:t>37.39</w:t>
        <w:tab/>
        <w:tab/>
        <w:t>794.9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971</w:t>
        <w:tab/>
        <w:t>46.26</w:t>
        <w:tab/>
        <w:tab/>
        <w:t>817.7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972</w:t>
        <w:tab/>
        <w:t>47.24</w:t>
        <w:tab/>
        <w:tab/>
        <w:t>583.1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973</w:t>
        <w:tab/>
        <w:t>52.33</w:t>
        <w:tab/>
        <w:tab/>
        <w:t>709.5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ean</w:t>
        <w:tab/>
        <w:t>25.13</w:t>
        <w:tab/>
        <w:tab/>
        <w:t>537.5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d.</w:t>
        <w:tab/>
        <w:t>16.40</w:t>
        <w:tab/>
        <w:tab/>
        <w:t>316.4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Benchmark Resul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quation: Homicide Rate = 4.91 + Handguns * 0.03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Hypothesis for Slope: </w:t>
        <w:tab/>
        <w:tab/>
        <w:t xml:space="preserve">t = 3.504, </w:t>
        <w:tab/>
        <w:t xml:space="preserve">df = 11, </w:t>
        <w:tab/>
        <w:t>p = 0.004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Hypothesis for Intercept: </w:t>
        <w:tab/>
        <w:t xml:space="preserve">t = 0.741, </w:t>
        <w:tab/>
        <w:t xml:space="preserve">df = 11, </w:t>
        <w:tab/>
        <w:t>p = 0.475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r</w:t>
      </w:r>
      <w:r>
        <w:rPr>
          <w:rFonts w:eastAsia="Times New Roman" w:cs="Times New Roman" w:ascii="Times New Roman" w:hAnsi="Times New Roman"/>
          <w:sz w:val="14"/>
          <w:szCs w:val="14"/>
        </w:rPr>
        <w:t xml:space="preserve">  </w:t>
      </w:r>
      <w:r>
        <w:rPr>
          <w:rFonts w:eastAsia="Times New Roman" w:cs="Times New Roman" w:ascii="Times New Roman" w:hAnsi="Times New Roman"/>
          <w:sz w:val="22"/>
          <w:szCs w:val="22"/>
        </w:rPr>
        <w:t>= 0.7263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te: r is mislabeled r</w:t>
      </w:r>
      <w:r>
        <w:rPr>
          <w:rFonts w:eastAsia="Times New Roman" w:cs="Times New Roman" w:ascii="Times New Roman" w:hAnsi="Times New Roman"/>
          <w:sz w:val="14"/>
          <w:szCs w:val="14"/>
        </w:rPr>
        <w:t>2</w:t>
      </w:r>
      <w:r>
        <w:rPr>
          <w:rFonts w:eastAsia="Times New Roman" w:cs="Times New Roman" w:ascii="Times New Roman" w:hAnsi="Times New Roman"/>
          <w:sz w:val="22"/>
          <w:szCs w:val="22"/>
        </w:rPr>
        <w:t xml:space="preserve"> in the articl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EqFit partial Regression Resul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omicide Rate Mean:</w:t>
        <w:tab/>
        <w:t>25.1269231;</w:t>
        <w:tab/>
        <w:t xml:space="preserve">Std. Deviation (n-1):  16.3854348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Handguns Mean:    </w:t>
        <w:tab/>
        <w:t>537.506923;</w:t>
        <w:tab/>
        <w:t>Std. Deviation (n-1):  316.4151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quation: Homicide_Rate = 4.91051245 + 0.0376114423Handgu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 Square  =  0.52751953      Correlation Coef R  =  0.726305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QUATION COEFFICIENT ESTIMAT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b/>
        <w:t>Standard</w:t>
        <w:tab/>
        <w:t>T-Rati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ariable</w:t>
        <w:tab/>
        <w:t>Coefficient</w:t>
        <w:tab/>
        <w:t xml:space="preserve">Error    </w:t>
        <w:tab/>
        <w:tab/>
        <w:t>(Coef/SE)</w:t>
        <w:tab/>
        <w:t>Prob &gt; |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TERCEPT</w:t>
        <w:tab/>
        <w:t>4.91051245</w:t>
        <w:tab/>
        <w:t>6.627462</w:t>
        <w:tab/>
        <w:t>0.74093             0.474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andguns</w:t>
        <w:tab/>
        <w:t>0.0376114423</w:t>
        <w:tab/>
        <w:t>0.010732386</w:t>
        <w:tab/>
        <w:t>3.5045</w:t>
        <w:tab/>
        <w:tab/>
        <w:t>0.00493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File: Tab411.dat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4"/>
          <w:szCs w:val="24"/>
          <w:u w:val="single"/>
        </w:rPr>
        <w:t>Table 4.2.1 Data S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Table 4.2.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Multiple Linear Regress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Length</w:t>
        <w:tab/>
        <w:tab/>
        <w:t># of Previous</w:t>
        <w:tab/>
        <w:t>A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of Stay</w:t>
        <w:tab/>
        <w:tab/>
        <w:t>Admission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Y)</w:t>
        <w:tab/>
        <w:tab/>
        <w:t>(Xl)</w:t>
        <w:tab/>
        <w:tab/>
        <w:t>(X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15</w:t>
        <w:tab/>
        <w:tab/>
        <w:t>0</w:t>
        <w:tab/>
        <w:tab/>
        <w:t>2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15</w:t>
        <w:tab/>
        <w:tab/>
        <w:t>0</w:t>
        <w:tab/>
        <w:tab/>
        <w:t>1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21</w:t>
        <w:tab/>
        <w:tab/>
        <w:t>0</w:t>
        <w:tab/>
        <w:tab/>
        <w:t>2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28</w:t>
        <w:tab/>
        <w:tab/>
        <w:t>1</w:t>
        <w:tab/>
        <w:tab/>
        <w:t>2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30</w:t>
        <w:tab/>
        <w:tab/>
        <w:t>1</w:t>
        <w:tab/>
        <w:tab/>
        <w:t>2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35</w:t>
        <w:tab/>
        <w:tab/>
        <w:t>1</w:t>
        <w:tab/>
        <w:tab/>
        <w:t>2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40</w:t>
        <w:tab/>
        <w:tab/>
        <w:t>1</w:t>
        <w:tab/>
        <w:tab/>
        <w:t>2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35</w:t>
        <w:tab/>
        <w:tab/>
        <w:t>2</w:t>
        <w:tab/>
        <w:tab/>
        <w:t>3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30</w:t>
        <w:tab/>
        <w:tab/>
        <w:t>2</w:t>
        <w:tab/>
        <w:tab/>
        <w:t>2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45</w:t>
        <w:tab/>
        <w:tab/>
        <w:t>2</w:t>
        <w:tab/>
        <w:tab/>
        <w:t>3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50</w:t>
        <w:tab/>
        <w:tab/>
        <w:t>3</w:t>
        <w:tab/>
        <w:tab/>
        <w:t>4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60</w:t>
        <w:tab/>
        <w:tab/>
        <w:t>3</w:t>
        <w:tab/>
        <w:tab/>
        <w:t>5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45</w:t>
        <w:tab/>
        <w:tab/>
        <w:t>4</w:t>
        <w:tab/>
        <w:tab/>
        <w:t>3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60</w:t>
        <w:tab/>
        <w:tab/>
        <w:t>4</w:t>
        <w:tab/>
        <w:tab/>
        <w:t>5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55</w:t>
        <w:tab/>
        <w:tab/>
        <w:t>5</w:t>
        <w:tab/>
        <w:tab/>
        <w:t>55</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______________________________</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mean </w:t>
        <w:tab/>
        <w:t>37.28</w:t>
        <w:tab/>
        <w:tab/>
        <w:t>1.93</w:t>
        <w:tab/>
        <w:tab/>
        <w:t>33.4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d.    </w:t>
        <w:tab/>
        <w:t>14.50</w:t>
        <w:tab/>
        <w:tab/>
        <w:t>1.58</w:t>
        <w:tab/>
        <w:tab/>
        <w:t>12.65</w:t>
        <w:tab/>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Benchmark Resul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quation: Stay  =  2.086 + .057 * (Number Admissions) +1.05 * A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 = 0.922.</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Note: r is mislabeled r</w:t>
      </w:r>
      <w:r>
        <w:rPr>
          <w:rFonts w:eastAsia="Times New Roman" w:cs="Times New Roman" w:ascii="Times New Roman" w:hAnsi="Times New Roman"/>
          <w:sz w:val="14"/>
          <w:szCs w:val="14"/>
        </w:rPr>
        <w:t>2</w:t>
      </w:r>
      <w:r>
        <w:rPr>
          <w:rFonts w:eastAsia="Times New Roman" w:cs="Times New Roman" w:ascii="Times New Roman" w:hAnsi="Times New Roman"/>
          <w:sz w:val="22"/>
          <w:szCs w:val="22"/>
        </w:rPr>
        <w:t xml:space="preserve"> in the article)</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EqFit partial Regression Resul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tay Mean:</w:t>
        <w:tab/>
        <w:tab/>
        <w:t>37.2666667</w:t>
        <w:tab/>
        <w:t>Std. Deviation (n-1):  14.498604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dmissions Mean:</w:t>
        <w:tab/>
        <w:t>1.93333333</w:t>
        <w:tab/>
        <w:t>Std. Deviation (n-1):  1.5796322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ge Mean:</w:t>
        <w:tab/>
        <w:tab/>
        <w:t>33.4</w:t>
        <w:tab/>
        <w:tab/>
        <w:t>Std. Deviation (n-1):  12.653627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quation: Stay = 2.0857244 + 0.056987338Admissions + 1.05002296Ag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 Square  =  0.85030473          Correlation Coef R  =  0.9221196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File: Tab421.da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able 4.4.1 Data Se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Table 4.4.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Data for Polynomial Regress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Obs#</w:t>
        <w:tab/>
        <w:t>X(kg)</w:t>
        <w:tab/>
        <w:t>Y(h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w:t>
        <w:tab/>
        <w:t xml:space="preserve"> 1.22</w:t>
        <w:tab/>
        <w:t xml:space="preserve"> 40.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2</w:t>
        <w:tab/>
        <w:t xml:space="preserve"> 1.34</w:t>
        <w:tab/>
        <w:t xml:space="preserve"> 41.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3</w:t>
        <w:tab/>
        <w:t xml:space="preserve"> 1.51</w:t>
        <w:tab/>
        <w:t xml:space="preserve"> 42.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4</w:t>
        <w:tab/>
        <w:t xml:space="preserve"> 1.66</w:t>
        <w:tab/>
        <w:t xml:space="preserve"> 43.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5</w:t>
        <w:tab/>
        <w:t xml:space="preserve"> 1.72</w:t>
        <w:tab/>
        <w:t xml:space="preserve"> 43.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6</w:t>
        <w:tab/>
        <w:t xml:space="preserve"> 1.93</w:t>
        <w:tab/>
        <w:t xml:space="preserve"> 43.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7</w:t>
        <w:tab/>
        <w:t xml:space="preserve"> 2.14</w:t>
        <w:tab/>
        <w:t xml:space="preserve"> 44.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8</w:t>
        <w:tab/>
        <w:t xml:space="preserve"> 2.39</w:t>
        <w:tab/>
        <w:t xml:space="preserve"> 44.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9</w:t>
        <w:tab/>
        <w:t xml:space="preserve"> 2.51</w:t>
        <w:tab/>
        <w:t xml:space="preserve"> 45.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0</w:t>
        <w:tab/>
        <w:t xml:space="preserve"> 2.78</w:t>
        <w:tab/>
        <w:t xml:space="preserve"> 45.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1</w:t>
        <w:tab/>
        <w:t xml:space="preserve"> 2.97</w:t>
        <w:tab/>
        <w:t xml:space="preserve"> 45.4</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2</w:t>
        <w:tab/>
        <w:t xml:space="preserve"> 3.17</w:t>
        <w:tab/>
        <w:t xml:space="preserve"> 46.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3</w:t>
        <w:tab/>
        <w:t xml:space="preserve"> 3.32</w:t>
        <w:tab/>
        <w:t xml:space="preserve"> 47.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4</w:t>
        <w:tab/>
        <w:t xml:space="preserve"> 3.50</w:t>
        <w:tab/>
        <w:t xml:space="preserve"> 48.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5</w:t>
        <w:tab/>
        <w:t xml:space="preserve"> 3.53</w:t>
        <w:tab/>
        <w:t xml:space="preserve"> 49.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6</w:t>
        <w:tab/>
        <w:t xml:space="preserve"> 3.85</w:t>
        <w:tab/>
        <w:t xml:space="preserve"> 49.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7</w:t>
        <w:tab/>
        <w:t xml:space="preserve"> 3.95</w:t>
        <w:tab/>
        <w:t xml:space="preserve"> 50.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8</w:t>
        <w:tab/>
        <w:t xml:space="preserve"> 4.11</w:t>
        <w:tab/>
        <w:t xml:space="preserve"> 50.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19</w:t>
        <w:tab/>
        <w:t xml:space="preserve"> 4.18</w:t>
        <w:tab/>
        <w:t xml:space="preserve"> 51.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__________________</w:t>
        <w:tab/>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mean</w:t>
        <w:tab/>
        <w:t>2.725</w:t>
        <w:tab/>
        <w:t>45.91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s.d.</w:t>
        <w:tab/>
        <w:t>0.989</w:t>
        <w:tab/>
        <w:t xml:space="preserve"> 3.153</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Benchmark Resul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Regression Coefficien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 = 157.88</w:t>
        <w:tab/>
        <w:t>b</w:t>
      </w:r>
      <w:r>
        <w:rPr>
          <w:rFonts w:eastAsia="Times New Roman" w:cs="Times New Roman" w:ascii="Times New Roman" w:hAnsi="Times New Roman"/>
          <w:sz w:val="14"/>
          <w:szCs w:val="14"/>
        </w:rPr>
        <w:t xml:space="preserve">1 </w:t>
      </w:r>
      <w:r>
        <w:rPr>
          <w:rFonts w:eastAsia="Times New Roman" w:cs="Times New Roman" w:ascii="Times New Roman" w:hAnsi="Times New Roman"/>
          <w:sz w:val="22"/>
          <w:szCs w:val="22"/>
        </w:rPr>
        <w:t>= -330.98</w:t>
        <w:tab/>
        <w:t>s(b</w:t>
      </w:r>
      <w:r>
        <w:rPr>
          <w:rFonts w:eastAsia="Times New Roman" w:cs="Times New Roman" w:ascii="Times New Roman" w:hAnsi="Times New Roman"/>
          <w:sz w:val="14"/>
          <w:szCs w:val="14"/>
        </w:rPr>
        <w:t>1</w:t>
      </w:r>
      <w:r>
        <w:rPr>
          <w:rFonts w:eastAsia="Times New Roman" w:cs="Times New Roman" w:ascii="Times New Roman" w:hAnsi="Times New Roman"/>
          <w:sz w:val="22"/>
          <w:szCs w:val="22"/>
        </w:rPr>
        <w:t>) = 192.2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b</w:t>
      </w:r>
      <w:r>
        <w:rPr>
          <w:rFonts w:eastAsia="Times New Roman" w:cs="Times New Roman" w:ascii="Times New Roman" w:hAnsi="Times New Roman"/>
          <w:sz w:val="14"/>
          <w:szCs w:val="14"/>
        </w:rPr>
        <w:t xml:space="preserve">2 </w:t>
      </w:r>
      <w:r>
        <w:rPr>
          <w:rFonts w:eastAsia="Times New Roman" w:cs="Times New Roman" w:ascii="Times New Roman" w:hAnsi="Times New Roman"/>
          <w:sz w:val="22"/>
          <w:szCs w:val="22"/>
        </w:rPr>
        <w:t>= 364.04</w:t>
        <w:tab/>
        <w:t>s(b</w:t>
      </w:r>
      <w:r>
        <w:rPr>
          <w:rFonts w:eastAsia="Times New Roman" w:cs="Times New Roman" w:ascii="Times New Roman" w:hAnsi="Times New Roman"/>
          <w:sz w:val="14"/>
          <w:szCs w:val="14"/>
        </w:rPr>
        <w:t>2</w:t>
      </w:r>
      <w:r>
        <w:rPr>
          <w:rFonts w:eastAsia="Times New Roman" w:cs="Times New Roman" w:ascii="Times New Roman" w:hAnsi="Times New Roman"/>
          <w:sz w:val="22"/>
          <w:szCs w:val="22"/>
        </w:rPr>
        <w:t>) = 201.2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b</w:t>
      </w:r>
      <w:r>
        <w:rPr>
          <w:rFonts w:eastAsia="Times New Roman" w:cs="Times New Roman" w:ascii="Times New Roman" w:hAnsi="Times New Roman"/>
          <w:sz w:val="14"/>
          <w:szCs w:val="14"/>
        </w:rPr>
        <w:t xml:space="preserve">3 </w:t>
      </w:r>
      <w:r>
        <w:rPr>
          <w:rFonts w:eastAsia="Times New Roman" w:cs="Times New Roman" w:ascii="Times New Roman" w:hAnsi="Times New Roman"/>
          <w:sz w:val="22"/>
          <w:szCs w:val="22"/>
        </w:rPr>
        <w:t>= -199.36</w:t>
        <w:tab/>
        <w:t>s(b</w:t>
      </w:r>
      <w:r>
        <w:rPr>
          <w:rFonts w:eastAsia="Times New Roman" w:cs="Times New Roman" w:ascii="Times New Roman" w:hAnsi="Times New Roman"/>
          <w:sz w:val="14"/>
          <w:szCs w:val="14"/>
        </w:rPr>
        <w:t>3</w:t>
      </w:r>
      <w:r>
        <w:rPr>
          <w:rFonts w:eastAsia="Times New Roman" w:cs="Times New Roman" w:ascii="Times New Roman" w:hAnsi="Times New Roman"/>
          <w:sz w:val="22"/>
          <w:szCs w:val="22"/>
        </w:rPr>
        <w:t>) = 108.4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b</w:t>
      </w:r>
      <w:r>
        <w:rPr>
          <w:rFonts w:eastAsia="Times New Roman" w:cs="Times New Roman" w:ascii="Times New Roman" w:hAnsi="Times New Roman"/>
          <w:sz w:val="14"/>
          <w:szCs w:val="14"/>
        </w:rPr>
        <w:t xml:space="preserve">4 </w:t>
      </w:r>
      <w:r>
        <w:rPr>
          <w:rFonts w:eastAsia="Times New Roman" w:cs="Times New Roman" w:ascii="Times New Roman" w:hAnsi="Times New Roman"/>
          <w:sz w:val="22"/>
          <w:szCs w:val="22"/>
        </w:rPr>
        <w:t>= 58.113</w:t>
        <w:tab/>
        <w:t>s(b</w:t>
      </w:r>
      <w:r>
        <w:rPr>
          <w:rFonts w:eastAsia="Times New Roman" w:cs="Times New Roman" w:ascii="Times New Roman" w:hAnsi="Times New Roman"/>
          <w:sz w:val="14"/>
          <w:szCs w:val="14"/>
        </w:rPr>
        <w:t>4</w:t>
      </w:r>
      <w:r>
        <w:rPr>
          <w:rFonts w:eastAsia="Times New Roman" w:cs="Times New Roman" w:ascii="Times New Roman" w:hAnsi="Times New Roman"/>
          <w:sz w:val="22"/>
          <w:szCs w:val="22"/>
        </w:rPr>
        <w:t>) = 31.75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b</w:t>
      </w:r>
      <w:r>
        <w:rPr>
          <w:rFonts w:eastAsia="Times New Roman" w:cs="Times New Roman" w:ascii="Times New Roman" w:hAnsi="Times New Roman"/>
          <w:sz w:val="14"/>
          <w:szCs w:val="14"/>
        </w:rPr>
        <w:t xml:space="preserve">5 </w:t>
      </w:r>
      <w:r>
        <w:rPr>
          <w:rFonts w:eastAsia="Times New Roman" w:cs="Times New Roman" w:ascii="Times New Roman" w:hAnsi="Times New Roman"/>
          <w:sz w:val="22"/>
          <w:szCs w:val="22"/>
        </w:rPr>
        <w:t>= -8.6070</w:t>
        <w:tab/>
        <w:t>s(b</w:t>
      </w:r>
      <w:r>
        <w:rPr>
          <w:rFonts w:eastAsia="Times New Roman" w:cs="Times New Roman" w:ascii="Times New Roman" w:hAnsi="Times New Roman"/>
          <w:sz w:val="14"/>
          <w:szCs w:val="14"/>
        </w:rPr>
        <w:t>5</w:t>
      </w:r>
      <w:r>
        <w:rPr>
          <w:rFonts w:eastAsia="Times New Roman" w:cs="Times New Roman" w:ascii="Times New Roman" w:hAnsi="Times New Roman"/>
          <w:sz w:val="22"/>
          <w:szCs w:val="22"/>
        </w:rPr>
        <w:t>) = 4.81307</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b</w:t>
      </w:r>
      <w:r>
        <w:rPr>
          <w:rFonts w:eastAsia="Times New Roman" w:cs="Times New Roman" w:ascii="Times New Roman" w:hAnsi="Times New Roman"/>
          <w:sz w:val="14"/>
          <w:szCs w:val="14"/>
        </w:rPr>
        <w:t xml:space="preserve">6 </w:t>
      </w:r>
      <w:r>
        <w:rPr>
          <w:rFonts w:eastAsia="Times New Roman" w:cs="Times New Roman" w:ascii="Times New Roman" w:hAnsi="Times New Roman"/>
          <w:sz w:val="22"/>
          <w:szCs w:val="22"/>
        </w:rPr>
        <w:t>= 0.50964</w:t>
        <w:tab/>
        <w:t>s(b</w:t>
      </w:r>
      <w:r>
        <w:rPr>
          <w:rFonts w:eastAsia="Times New Roman" w:cs="Times New Roman" w:ascii="Times New Roman" w:hAnsi="Times New Roman"/>
          <w:sz w:val="14"/>
          <w:szCs w:val="14"/>
        </w:rPr>
        <w:t>6</w:t>
      </w:r>
      <w:r>
        <w:rPr>
          <w:rFonts w:eastAsia="Times New Roman" w:cs="Times New Roman" w:ascii="Times New Roman" w:hAnsi="Times New Roman"/>
          <w:sz w:val="22"/>
          <w:szCs w:val="22"/>
        </w:rPr>
        <w:t>) = .29560</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EqFit partial Regression Result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X Mean:</w:t>
        <w:tab/>
        <w:t>2.72526316</w:t>
        <w:tab/>
        <w:t>Std. Deviation (n-1):  0.98887348</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Y Mean:</w:t>
        <w:tab/>
        <w:t>45.9105263</w:t>
        <w:tab/>
        <w:t>Std. Deviation (n-1):  3.15275801</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EQUATION COEFFICIENT ESTIMAT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ab/>
        <w:t>Stand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Variable</w:t>
        <w:tab/>
        <w:t>Coefficient</w:t>
        <w:tab/>
        <w:t xml:space="preserve">   Err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NTERCEPT</w:t>
        <w:tab/>
        <w:t>157.88219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X</w:t>
        <w:tab/>
        <w:tab/>
        <w:t>-330.975915</w:t>
        <w:tab/>
        <w:t>192.2849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X^2</w:t>
        <w:tab/>
        <w:tab/>
        <w:t>364.042838</w:t>
        <w:tab/>
        <w:t>201.2861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X^3</w:t>
        <w:tab/>
        <w:tab/>
        <w:t>-199.361151</w:t>
        <w:tab/>
        <w:t>108.40096</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X^4</w:t>
        <w:tab/>
        <w:tab/>
        <w:t>58.1130569</w:t>
        <w:tab/>
        <w:t>31.75880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X^5</w:t>
        <w:tab/>
        <w:tab/>
        <w:t>-8.60699257</w:t>
        <w:tab/>
        <w:t>4.8130332</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X^6</w:t>
        <w:tab/>
        <w:tab/>
        <w:t>0.509638518</w:t>
        <w:tab/>
        <w:t>0.29559639</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u w:val="single"/>
        </w:rPr>
      </w:pPr>
      <w:r>
        <w:rPr>
          <w:rFonts w:eastAsia="Times New Roman" w:cs="Times New Roman" w:ascii="Times New Roman" w:hAnsi="Times New Roman"/>
          <w:sz w:val="22"/>
          <w:szCs w:val="22"/>
        </w:rPr>
        <w:t>File: BenchMrk.doc</w:t>
      </w:r>
    </w:p>
    <w:p>
      <w:pPr>
        <w:pStyle w:val="Normal"/>
        <w:spacing w:lineRule="auto" w:line="240"/>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