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636166328"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496645265"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