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374539898"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94848731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82908673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07389249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43780361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