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26209933"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49567303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4365012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