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70342018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08008277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88018767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0148572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