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89771215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82142541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9015810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47295259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87774803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67090140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09432980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058386274"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8393566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63107227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30962112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43950421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87097969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48574474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685378820"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64807861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03718017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18954036"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86775661"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9520693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