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020631907"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950192160"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