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493224637"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548666926"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85274239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301272097"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272455203"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69980812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884013048"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453419429"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8039411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32965524"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67147177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61522011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55098966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848850400"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881723801"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93991932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1349864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37892014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5879862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07165899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56484083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807909077"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40111993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898427437"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693894642"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41045340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