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745699464"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621144320"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