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3095362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34761728"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740299634"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873524913"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72916280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925078143"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