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0565265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7422133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