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2105348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89717392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