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LIST README.DOC language work file -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ny modification to response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ellow in the WORKING SUMMARY date, name, email and wor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what you want to this file to help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reference files are only ENGLISH (en) and FRENCH (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an eye on them when you receive a new DOLIST archive. I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nges in the WORKING SUMMARY section in bo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iles are not translated yet or missing it is becaus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ne it for now. You're welcome to help if you spea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anguage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Oct.1998:Jacek Szumigaj &lt;szumico@comart.com.pl&gt;:Added poli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Nov.1998:Denis Olivier &lt;dolivier@povlab.org&gt;:Added file list that need to be moved 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-P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iles need to be in COMMON-P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JO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LEA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OF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RR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R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POST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OF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B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LIM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NSU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