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LIST README.DOC language work file -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y modification to respons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ellow in the WORKING SUMMARY date, name, email and wor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hat you want to this file to help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reference files are only ENGLISH (en) and FRENCH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an eye on them when you receive a new DOLIST archive. I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 in the WORKING SUMMARY section in bo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es are not translated yet or missing it is 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e it for now. You're welcome to help if you sp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Nov.1998:Yoshi &lt;yoshi@nextlink.co.jp&gt;:Added japanese translation in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Added file list that need to be moved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need to be moved to common directory for a full JAPANE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er. You can edit COMMAND.TXT to enter you geographic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TXT : the command processor head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ALL.TXT : whole help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.TXT : cannot find any command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.TXT : cannot find any li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OMAIN.TXT : plugin P_DOMAIN response file (see in /plugin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-J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iles need to be in COMMON-J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B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LIM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SU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EST.CFG fi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japanese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CFG file are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OT-USERS lis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