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2273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71496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478296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