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4866427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6832533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2774055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13231154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4765090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25876718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4663355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