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2402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61238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3559587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262715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9439406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966688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