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3642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90433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563150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