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49668382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91862146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65712500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62429222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