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2894937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1377213520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