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586863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9800777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5407553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0258151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2606564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