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6313314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1393883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56101070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72624664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68788281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