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77017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908108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616368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