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432184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390530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05834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8721653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