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557475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2716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245732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