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440744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55645800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026641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