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151437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537218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443766542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8325105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7887876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6257122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