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21268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7393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0205874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8450937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8481021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234751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