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63094955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32323295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527073483"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