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94156147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808309931"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722374382"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549662548"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309373094"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591407155"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