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7202258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65982238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165280185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