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6155258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516934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1219386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8504222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4339956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1051386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