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13793427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590283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090335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