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4594653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4358947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784848339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118174127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365832042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984712156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