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2126744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69314154"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939428770"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