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680836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968081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817853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44111705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44318964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