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512689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9638458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3002630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50632106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