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39039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59254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6080372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31183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438180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26612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