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4080" w:leader="none"/>
          <w:tab w:val="right" w:pos="8340" w:leader="none"/>
        </w:tabs>
        <w:autoSpaceDE w:val="false"/>
        <w:rPr>
          <w:b/>
          <w:b/>
          <w:bCs/>
          <w:i/>
          <w:i/>
          <w:iCs/>
          <w:color w:val="00008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</w:rPr>
        <w:t xml:space="preserve">Documentation - Fields -&gt; Table 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Tuesday, July 31, 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Page 1 of 24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spacing w:before="86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Activity 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Activity Code,  if = 0 then the record/row is a roll-up to the next leve -&gt; program code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 xml:space="preserve">For non-cost centers   (non bottom levels, I.e. divisions, branches , etc.)  = 0  otherwise a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valid Activity  Code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9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s Non-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gram Activity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gram Activity Sub-Activity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Address Line 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Address Line 1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Address Line 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Address Line 2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Allow Add Flag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Yes/N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Allow Add Flag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s Cost Centre Securitie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Allow Control Flag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Yes/N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This allows the user to freeze a cost centre at the cost centre level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s Cost Centre Securitie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Allow Currency Flag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Yes/N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Allow Currency field to be filled out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Standard Sub-Account Code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Allow Quantity Flag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Yes/N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Allow Quantity field to be filled out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Standard Sub-Account Code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Allow Read Flag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Yes/N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Allow Read Flag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s Cost Centre Securities</w:t>
      </w:r>
      <w:r>
        <w:br w:type="page"/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Allow Update Flag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Yes/N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Allow Update Flag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s Cost Centre Securitie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Amoun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 xml:space="preserve">Currency fields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 xml:space="preserve">Paid expenditure  (total of paid and commitment from external purchasing system should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be &lt;= budget)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9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Non-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Archiv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Tracking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Approved Budge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Approved Budget</w:t>
      </w:r>
    </w:p>
    <w:p>
      <w:pPr>
        <w:pStyle w:val="Normal"/>
        <w:widowControl w:val="false"/>
        <w:tabs>
          <w:tab w:val="clear" w:pos="720"/>
          <w:tab w:val="right" w:pos="6600" w:leader="none"/>
        </w:tabs>
        <w:autoSpaceDE w:val="false"/>
        <w:spacing w:before="466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Batch I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User's work is place under a batch id, in most cases a batch id will utilize one modificatio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item code. In case a directivre involves more than one item code, then the user can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 xml:space="preserve">identify a work of changes and additions under one id to the next level of approval as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given in the  playground barch-division-company diagrams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3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Non-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Archiv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Tracking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s Non-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Task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 Batche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Branch End Flag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Yes/N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Used in Cost Centre Table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no = has childre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3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s Non-Production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Briefing Book 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Briefing Book Code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riefing Book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ification Items</w:t>
      </w:r>
      <w:r>
        <w:br w:type="page"/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Budget 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 xml:space="preserve">Category of Budget, ex: Initital Budget (1), In-year Budget (2) , Forecast Budget (3) (To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control which items are in which budget.)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Non-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Archiv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Tracking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ification Item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Task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 Batche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Capital 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Capital or operating code classifications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apital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gram Activity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Standard Sub-Account Code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Cit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City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Client I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 xml:space="preserve">To tie company Codes under a Client, and to tie Users to a Physical Company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irrespective of Company code, which may change from year to year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 xml:space="preserve">A client may have more than one company/ministry, but only one set of user ids or users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that will access their set of companies. This was set up to allow this application to becom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SP (Application Services Provider) for many client companies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3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lient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Group Id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inistry Year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Comment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Mem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User Comments in 65k bytes limit memo form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riefing Book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Non-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Archiv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Tracking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apital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lient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rrespondance Type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rrespondances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s Non-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Directiv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Function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Group Id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inistry Year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1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2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3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4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ification Item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Organizational Level No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duction No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gram Activity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gram Activity Sub-Activity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gram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ject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Standard Sub-Account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Task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 Batch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Confirm Metho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Notify User By Email, FAX or Phone after being registered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 xml:space="preserve">When a user registers via the internet, admin must notify to the user when the registraiton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has been approved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9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Controlled By User I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In What-if Control stages, this indicates Controlling User ID controlling this scenario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This user can assign other user to the cost centre for various access (read,write, etc.)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 Batche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Correspondance Type 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 xml:space="preserve">Correspondance Type Code, this is a classification of notes to attach to a cost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centre/modification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Types of correspondances, or notes will be identified as the system gets used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9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rrespondance Type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rrespondance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Cost Centre I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Cost Centre ID (unique key within company - year)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Non-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Archiv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Tracking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rrespondanc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 Parent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s Non-Production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Document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Task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s Cost Centre Securitie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Created User I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Who created the record/row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To obtain real user string id , then connect to Users table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Directiv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Task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Creation Dat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When this record was created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riefing Book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Non-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Archiv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Tracking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apital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lient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rrespondance Type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rrespondanc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 Parent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s Non-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Directiv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Document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Folder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Function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Group Id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inistry Year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1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2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3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4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ification Item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Organizational Level No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duction No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gram Activity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gram Activity Sub-Activity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gram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ject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Standard Account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Standard Sub-Account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TableSetting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Task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 Batch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s Cost Centre Securiti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Volumes</w:t>
      </w:r>
      <w:r>
        <w:br w:type="page"/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Creation User I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Who created this record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riefing Book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Non-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Archiv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Tracking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apital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lient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rrespondance Type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rrespondanc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 Parent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s Non-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Document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Folder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Function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Group Id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inistry Year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1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2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3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4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ification Item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Organizational Level No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duction No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gram Activity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gram Activity Sub-Activity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gram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ject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Standard Account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Standard Sub-Account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TableSetting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 Batch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s Cost Centre Securiti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Volume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Current Folder Locati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Archive or off-site location for physical folder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Mainly used for scanned document images vs. original paper copy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Folder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Date Password Change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Date Password Changed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Used in Users Table, for enforcing password is changed every 60 days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s</w:t>
      </w:r>
      <w:r>
        <w:br w:type="page"/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Date Scanne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Date Scanned for paper documents conversion to images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Document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Folder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Descripti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Description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A 50 char long text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Some are 70, see standard sub-account codes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9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riefing Book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Non-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Archiv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Tracking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apital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lient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rrespondance Type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rrespondanc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s Non-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Function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Group Id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inistry Year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1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2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3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4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ification Item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Organizational Level No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duction No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gram Activity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gram Activity Sub-Activity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gram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ject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Standard Account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Standard Sub-Account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Task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 Batch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s Cost Centre Securiti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Volume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Directive I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Directive ID - as created for What-IF create by company  (optional)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 xml:space="preserve">For important divisional/branch directives that may involve more that one modification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item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Notes can be recorded about it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3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Directiv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Tasks</w:t>
      </w:r>
      <w:r>
        <w:br w:type="page"/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Ditto Dat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When the structure was copied/dittod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Used in Ministry Years Table, to record from what year we copied this new year from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A new year usually starts with the basic structure of the previous year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9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inistry Year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Document Fil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ex: AB12345.TIF if tif image 12345.wpd or wordperfect file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Document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Email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Full Email Address ex: pierobon@netcom.ca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External Ministry 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umber (Longr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 xml:space="preserve">The actual codes for a ministry may change from year to year, since they are assigned by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another system. A ministry is a Company or any separatly administered entity/component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313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inistry Year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ax N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complete with area code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scal Year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Ex: 1998 = April 1 1998 to March 31, 1999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riefing Book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Non-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Archiv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Tracking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apital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rrespondance Type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rrespondanc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 Parent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s Non-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Directiv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Document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Function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inistry Year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1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2 Codes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3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4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ification Item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Organizational Level No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duction No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gram Activity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gram Activity Sub-Activity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gram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ject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Standard Account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Standard Sub-Account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TableSetting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Task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 Batch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s Cost Centre Securitie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older HTTP Path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Relative http path  ex: FV000001/    (notice the "/" is reversed)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Folder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older I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documents folder (server file location sub-directory) Optional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rrespondanc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Document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Folder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Task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older Path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Relative path within cd or hd path ex: FV000001\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This can be interpreted as virtual folder (ie directory) 000001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Folder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older Positi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Relative position within folder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Optional, usually refers to paper position within a paper forlder stored somewhere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rrespondanc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Document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Task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older Typ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Folder Type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Presently we do not have any type defined, but may in the future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Folders</w:t>
      </w:r>
      <w:r>
        <w:br w:type="page"/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rom Fiscal Year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Dittod From Fiscal Year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Used in Ministry Years Table, to record from what year we copied this new year from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A new year usually starts with the basic structure of the previous year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9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inistry Year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rom Production Number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 xml:space="preserve">When copying from year to year, or for archiving purposes the production data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See Ministry Years Table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inistry Year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romAddr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Remote FromAddr server info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This is a HTTP accessible data for TCPIP checking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romServer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Remote FromServer info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This is a HTTP accessible data for TCPIP checking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rozen Dat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After this date, no records for this fiscal year cannot be altered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Access control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inistry Year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rozen Flag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Yes/N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Frozen y/n, Set to yes to prevent any further changes to this record or its transactions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s Non-Production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Group I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Group id the user belongs to (if needed)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Group Id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HTTP Path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Relative http path ex: /manifest/images/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Used by the document system for the Volumes Table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9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Volumes</w:t>
      </w:r>
      <w:r>
        <w:br w:type="page"/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Level No 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Level No, ex: 1 = Ministry/company, 2=Division, 3=Branch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Translation of organization tree levels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s Non-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Organizational Level No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Task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Level Report Sequenc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Used for reporting purpose to sequence the order or branches, divisions etc at any level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It should be the same as the level number sequences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313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s Non-Production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Local Printer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 xml:space="preserve">Local Printer, since the user is connected via tcpip, to print remotely, the printer tcpip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 xml:space="preserve">address is required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May be used by the Windows Terminal Server to route prints to regional printers via tcpip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The OS may not need this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Used in the Users Table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50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Locati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Physical location of Volume  comment for fragmenting documents across the WAN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Used by Volume Table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Volume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Media Typ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= cd for cd rom , = hd for hard disk etc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May not be needed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Volume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Ministry 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Ministry code, Numeri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This should not be confused with External Ministry Code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riefing Book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Non-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Archiv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Tracking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apital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rrespondance Type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rrespondanc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 Parents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s Non-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Directiv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Document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Folder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Function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inistry Year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1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2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3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4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ification Item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Organizational Level No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duction No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gram Activity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gram Activity Sub-Activity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gram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ject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Standard Account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Standard Sub-Account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TableSetting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Task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 Batch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s Cost Centre Securiti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Volume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Ministry Na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Ministry Name or Company Name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inistry Year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Mod Group 1 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Grouping of Modification Items Codes into Level 1 =  Category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1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2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3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4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ification Item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Mod Group 2 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Grouping of Modification Items Codes into Level 2 =  Type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2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3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4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ification Items</w:t>
      </w:r>
      <w:r>
        <w:br w:type="page"/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Mod Group 3 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Grouping of Modification Items Codes into Level 3 =    (optional)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3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4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ification Item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Mod Group 4 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Grouping of Modification Items Codes into Level 4 =    (optional)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4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ification Item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Modification 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 xml:space="preserve">Used for Budget and Expenditures and Revenues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May be a category, or type of specfic transfer etc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Non-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Archiv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Tracking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rrespondanc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Document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ification Item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Task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Modified by User I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Who modified this record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riefing Book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Non-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Archiv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Tracking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apital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lient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rrespondance Type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rrespondanc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 Parent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s Non-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Directiv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Document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Folder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Function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Group Id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inistry Year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1 Codes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2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3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4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ification Item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Organizational Level No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duction No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gram Activity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gram Activity Sub-Activity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gram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ject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Standard Account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Standard Sub-Account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TableSetting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Task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 Batch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s Cost Centre Securiti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Volume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Modified Dat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When this record was modified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riefing Book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Non-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Archiv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Tracking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apital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lient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rrespondance Type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rrespondanc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 Parent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s Non-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Directiv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Document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Folder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Function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Group Id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inistry Year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1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2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3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4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ification Item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Organizational Level No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duction No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gram Activity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gram Activity Sub-Activity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gram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ject Codes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Standard Account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Standard Sub-Account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TableSetting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Task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 Batch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s Cost Centre Securiti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Volume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Month 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 xml:space="preserve">April (first month) -  Monthly Breakdowns (optional, default to year amount /12) First month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of fiscal period. If fiscal period starts in April 1, then April month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Non-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Archiv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Tracking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Month 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May - Monthly Breakdowns (optional, default to year amount /12)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Non-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Archiv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Tracking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Month 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June - Monthly Breakdowns (optional, default to year amount /12)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Non-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Archiv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Tracking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Month 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July - Monthly Breakdowns (optional, default to year amount /12)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Non-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Archiv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Tracking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Month 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August - Monthly Breakdowns (optional, default to year amount /12)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Non-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Archiv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Tracking</w:t>
      </w:r>
      <w:r>
        <w:br w:type="page"/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Month 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September - Monthly Breakdowns (optional, default to year amount /12)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Non-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Archiv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Tracking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Month 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October - Monthly Breakdowns (optional, default to year amount /12)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Non-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Archiv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Tracking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Month 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November - Monthly Breakdowns (optional, default to year amount /12)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Non-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Archiv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Tracking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Month 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December - Monthly Breakdowns (optional, default to year amount /12)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Non-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Archiv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Tracking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Month 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 xml:space="preserve">January (3 months to Fiscal  end) -  Monthly Breakdowns (optional, default to year amount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/12)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Non-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Archiv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Tracking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Month 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 xml:space="preserve">Febraury  (2 months to Fiscal  end) -  Monthly Breakdowns (optional, default to year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amount /12)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Non-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Archives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Tracking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Month 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 xml:space="preserve">March (last  month of Fiscal  end) -  Monthly Breakdowns (optional, default to year amount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/12)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Non-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Archiv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Tracking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Na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Name, used in Users Table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Notify User By Email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Yes/N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Task Option to notify finished status and comments upon finishing by email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Task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Notify User I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Notify User ID when task is finished (Tasks Table)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Task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Office TCPIP Addres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ex: 238.218.218    ... the last part is removed to indicate segment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Used in Users Table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OLD Cost Centre I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7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OLD Cost Centre Id description indicating old system  division branch and section ids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s Non-Production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Onlin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Yes/N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Is the cd or HD volume loaded for access?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See Volume Table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Volume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Parent Cost Centre I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Parent ID in Pyramid Organization chart using same fiscal year and ministry code and thi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key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Method of creating an Org Chart or roll-up sums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9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s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s Non-Production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Passed to User I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 xml:space="preserve">In What-if Control stages, this indicates permitted/passed to User ID the scenario has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been passed to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This multi-user scenario method may be changed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9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 Batche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Passwor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User Password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See Users Table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Password Attempt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Number of times failed password. This is used to detect intruders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See Users Table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Path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Access path to use for http / or ftp eg: E:\budget\IMAGES\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See Volumes Table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Volume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Performance Measure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Mem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Performance Measures/Indicator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s Non-Production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Position Flag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Yes/N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Is this a Position or a Real Person - Checked/True if a Position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See Users Table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Postal 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Postal Code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Production Amoun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urrenc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Production Currency, wages etc. total fiscal year amount  - used to insure that the scenario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hanges are against an unchanged record since record was copied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Used by Budget Scenario Table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9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Non-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Tracking</w:t>
      </w:r>
      <w:r>
        <w:br w:type="page"/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Production Flag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Yes/N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 xml:space="preserve">Production indicator yes = production. For table budget NON-Production  IT MEANS THE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SUBMISSION  WAS PLACED INTO PRODUCTION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Since we now have Budget Production Table, this may be dropped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9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Non-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Archiv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Tracking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s Non-Production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Production Modified Dat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 xml:space="preserve">Production Modified Date - used to insure that the scenario changes are against an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unchanged since record  was copied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Used by Budget Scenario Table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9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Non-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Tracking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Production Number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Production number, for moving a group of scenarios into production archive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Non-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Archiv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Tracking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duction No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Production Quantit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 xml:space="preserve">Production For items such as number of salary positions  - used to insure that the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scenario changes are against an unchanged since record was copied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Used by Budget Scenario Table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9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Non-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Tracking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Program 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Program Code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s Non-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gram Activity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gram Activity Sub-Activity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gram Code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Project 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Project Code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s Non-Production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ject Code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Provinc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Provinc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See Users Table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Quantit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umber (Single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For items such as number of salary positions. Ex: 1.5 positions (one full time, 1 part time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Not used for currency!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9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Non-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Archiv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Tracking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Reconciliation Flag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Yes/N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Reconciliation Flag for modificatin that need to have special accounting checks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ification Item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Registere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Yes/N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Allowed to Access This System. See Users Table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Remote TCPIP Server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Remote TCPIP Server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See Users Table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Reply Comment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Mem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Task Optional meno on how task was completed/finished or ongoing comments…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Task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Report Not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 xml:space="preserve">Explanatory comment to appear at bottom of "Budget Details- Breakdown of Estimates"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report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 xml:space="preserve">For special Modification Item/Account  a note may be required at the bottom of a report to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explain the amount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3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Non-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Archiv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Tracking</w:t>
      </w:r>
      <w:r>
        <w:br w:type="page"/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Report Sequenc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Used for reporting purpose to sequence the order of modificaiton items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Various tables use this, just in case the code sequence is not the order you wish to use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Default value of 9999, user can change it to force a line to appear before any other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320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riefing Book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apital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Function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1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2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3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4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ification Item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Standard Account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Standard Sub-Account Code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Satus Descripti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Status Description, ex: Current Year, 1 year forecast, Out  Year 1, Out Year 2 Estimate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for multi year in production, one year is current, etc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313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inistry Year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Short Descripti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Short Description normally 10 bytes long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Some are 20 in length, see standard sub-account codes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riefing Book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apital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lient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rrespondance Type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s Non-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Function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Group Id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inistry Year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1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2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3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 Group 4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Modification Item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Organizational Level No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gram Activity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gram Activity Sub-Activity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gram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ject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Standard Account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Standard Sub-Account Codes</w:t>
      </w:r>
      <w:r>
        <w:br w:type="page"/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Short Email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For some users allow prefix of email ex: pierobon instead of pierobon@netcom.ca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 xml:space="preserve">This was accomodated from complaints of entering whole name during logon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This should not be needed since in the other system they had to repeat logging in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It should not need this. If it does then the system must make this a  unique keyed field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3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Sponsor Email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User who is verifying the the remote user is authorized to access this system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Standard Account 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Standard Account Code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Sub-standard account code refers to this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Standard Account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Standard Sub-Account Code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Standard Sub-Account 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Category of modification under standard account codes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Non-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Archiv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Budget Production Tracking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rrespondanc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Document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Standard Sub-Account Code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Statu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at level 1 2,3, etc. or P for finished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 xml:space="preserve">Used to note at what level of approval (resp.centre,branch, division, company) for the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directives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3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Directive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Statutory Flag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Yes/N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For isolating in the Program Summary sheet of the Printed Estimate report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gram Activity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gram Activity Sub-Activity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Sub-Activity 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Sub-Activity Code, if = 0 then the record/row is a roll-up to the next level -&gt; activity code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s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Cost Centres Non-Production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Program Activity Sub-Activity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Task Assigned to Group I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Assigned to group in case user fails ... points to supervisor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Task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Task Assigned to User I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Assigned to user or position title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Task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Task 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umber (Integer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Task Cod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We currently don't have any defined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Task Code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Task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Task Dat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Date/Time in yyyy/mm/dd format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Task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Task Finishe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Yes/N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Task or done statu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Task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Task See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Yes/N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Task Seen - Acknowledgement - but not finished yet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Task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Telephone N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Tex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Complete with area code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User I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Numberical representaiton of 32 alpha user login id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Group Id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s Cost Centre Securities</w:t>
      </w:r>
      <w:r>
        <w:br w:type="page"/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UserEntere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Date/Tim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 xml:space="preserve">Date user sent registration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</w:rPr>
        <w:t>Used in the intranet registration process.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227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Users</w:t>
      </w:r>
    </w:p>
    <w:p>
      <w:pPr>
        <w:pStyle w:val="Normal"/>
        <w:widowControl w:val="false"/>
        <w:tabs>
          <w:tab w:val="right" w:pos="720" w:leader="none"/>
          <w:tab w:val="left" w:pos="810" w:leader="none"/>
          <w:tab w:val="right" w:pos="4740" w:leader="none"/>
          <w:tab w:val="left" w:pos="4830" w:leader="none"/>
          <w:tab w:val="right" w:pos="8505" w:leader="none"/>
          <w:tab w:val="left" w:pos="8595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Field:</w:t>
      </w: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</w:rPr>
        <w:t>Volume I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pe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umber (Long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gth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86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</w:rPr>
        <w:t>HD volume id (sequential number) or local  or remote mounted hard disk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spacing w:before="466" w:after="0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Folders</w:t>
      </w:r>
    </w:p>
    <w:p>
      <w:pPr>
        <w:pStyle w:val="Normal"/>
        <w:widowControl w:val="false"/>
        <w:tabs>
          <w:tab w:val="clear" w:pos="720"/>
          <w:tab w:val="right" w:pos="6600" w:leader="none"/>
          <w:tab w:val="left" w:pos="669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In Tables:</w:t>
      </w:r>
      <w:r>
        <w:rPr>
          <w:rFonts w:cs="Arial" w:ascii="Arial" w:hAnsi="Arial"/>
          <w:sz w:val="20"/>
        </w:rPr>
        <w:tab/>
      </w:r>
      <w:r>
        <w:rPr>
          <w:i/>
          <w:iCs/>
          <w:color w:val="000080"/>
          <w:sz w:val="20"/>
          <w:szCs w:val="20"/>
        </w:rPr>
        <w:t>Volumes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6:15:00Z</dcterms:created>
  <dc:creator>Victor Pierobon</dc:creator>
  <dc:description/>
  <dc:language>en-US</dc:language>
  <cp:lastModifiedBy>Victor Pierobon</cp:lastModifiedBy>
  <dcterms:modified xsi:type="dcterms:W3CDTF">2001-07-31T16:15:00Z</dcterms:modified>
  <cp:revision>3</cp:revision>
  <dc:subject/>
  <dc:title/>
</cp:coreProperties>
</file>