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485656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21671024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6357798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96226084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02845367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76068545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