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939524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553854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37154337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