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7309800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5787889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9521797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88048083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