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1083349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818886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4104709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10526782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3603930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3946207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22525272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5469015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