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33648764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4042263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88089378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99636704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