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145659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119157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3970541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