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112101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767064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3292569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1590985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