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354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9341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05585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0700625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