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263682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0488458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37871858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676242717"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