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5893073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60493257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