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206431944"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389362018"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625606516"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701244196"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942345509"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1649862860"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1131595741"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170470499"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