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117579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262969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6627946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