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2202548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0209608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7625147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5211908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32747301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1983453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