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49416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64840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20811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8374438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