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4719007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645251128"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