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0765071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86727784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5056211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39180766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