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880794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30428185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11958268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37295156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