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9833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9959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17668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