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47066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047621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08453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