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10432260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5960938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6501440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5600571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90798038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