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Standard Sub-Account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83065754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601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7.35pt" to="215.95pt,4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18622844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3536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27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lists how you assign amounts and quantity (staff) to a center. These amounts assigned to a center are classified uniquely under account and sub-account (2 levels) within the company/fiscal year/phase/center record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expenditures may be grouped a various levels (by Purchase order as a unique account, and the PO payments as sub-accounts if you wish). Or some like to group the numbers as account SALARY, with sub-accounts FULL-TIME, SEASONAL, CONTRACT, JOB SHARING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>Remembers that we don’t set up these codes for you, this system allows your to create them, and as many as you want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901" w:dyaOrig="886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65pt;height:386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1950392754" r:id="rId7"/>
        </w:object>
      </w:r>
    </w:p>
    <w:p>
      <w:pPr>
        <w:pStyle w:val="Normal"/>
        <w:rPr/>
      </w:pPr>
      <w:r>
        <w:rPr/>
        <w:t>Notice that the sub-accounts have characteristics of being amount, capital code grouped and staff related. In general MOST clients let all accounts accept staff (quantity) and amount (currency amounts)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23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