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8107772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74914719"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11317263"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203924858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40925662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500507871"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82116005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6655321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365087792"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1652986915"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804144255"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