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6331861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7471797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8344002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43835904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3901967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691985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99047174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80746952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7505479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54417086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6823392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