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3099779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66429697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2563321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36873990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