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29896149"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014791051"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