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544728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379508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6424381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42381901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