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8058013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87778047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438194213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