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90559987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202713495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118131372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583161937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