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6126007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911879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9761440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38308091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99312118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279433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32729216"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