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66406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22076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5339290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