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314057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261491994"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098032048"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428684967"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29307010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501356482"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559544643"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