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0850608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2604331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5630929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