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985414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346602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9582923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