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98292176"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4605495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