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16178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9668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8167963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186720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869842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671710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