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5400792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23319692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88341032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53741442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