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69049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419768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930742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