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4646427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041223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36506076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41931477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