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1818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823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4060804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