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3625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628477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915106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1357043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2881888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9282735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