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0029703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8102159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0098586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5158695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