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865084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839224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4825883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