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606407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49389408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9288266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