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99406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6218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5703271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