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21526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8444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07032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