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614866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0463678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2955732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101991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7442559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4517626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