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7279374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4875776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1802678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2992181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7090631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5064196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1329553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00535742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