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49677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22938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6011596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6318745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391289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359890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