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62855287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07895763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40339303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