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273236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45847186"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460936838"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