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5157841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00497566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