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85429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91752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58007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