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895562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16954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2032680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