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2731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750981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5691279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