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45981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77248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44141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528884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27665533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