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8028529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7057031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526225402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073135456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285790857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1760058557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