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2525621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20250431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1401842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