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15972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44237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1727296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8132396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3035204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4933914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