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218099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79870565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56283427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84130587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90467139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36379498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