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5774427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4601208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1182080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3222392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7601761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5016665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