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830362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761598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551551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