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3652194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6687053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596679586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