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8404558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585096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207772560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46437141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91857657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5714508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