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700289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178044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1633263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