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3792035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13762694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5374352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