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984924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5594232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2279372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52089420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