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49893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8607903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189208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68870777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