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7651663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4125149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3678603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