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5565952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35122159"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33925215"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