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3682165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94803517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05384516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