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4731777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00443803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0422064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