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130118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864087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5544443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