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07099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951489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4629497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08436576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