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58309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873906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695469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3309621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742543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7017347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