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741326887"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672283741"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854124974"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508466504"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