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724925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471022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11229962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