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0904066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68788152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97975904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77337612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40613764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83248104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