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9151009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2426609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0894091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11890861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2158504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2349142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