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82375529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260025032"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57308633"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2109523593"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277677659"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