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24036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35267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5550874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6376775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067100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548719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