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97423034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87476040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