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181635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93421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329500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