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7364863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287682"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48574518"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780450377"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835266926"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0300996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