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93199111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02156134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