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65097921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847933007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349204484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658938583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1836078423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743403476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