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2744691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5329663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546472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