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96257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164454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492561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1884521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