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6274993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790852937"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034774532"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33482505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