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6981461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71052630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1492968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06877638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