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28228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450916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7825441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