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2069981703"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489548726"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1662986187"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627640250"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1211982426"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231246840"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1329474705"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68842835"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