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9428561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648508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1133100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8941730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233785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3151293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7280115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3806973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