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27251467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88518045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468159561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