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833783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4945994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5727496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7763745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0785659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8926232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0398574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