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225610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12237229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42853693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3885208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