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76780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110122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49832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60785315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45013724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