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59118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02237856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5541597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