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5922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07009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4734042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