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782450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182999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6695097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