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53094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6041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638919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