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955210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198791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6332200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90091770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