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1771551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5898587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8620082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14075709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35297287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