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897210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193644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9194263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7861840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