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80914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69051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3375629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