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5514851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698977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37923211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596644118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465344570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466498523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