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6148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70623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3998397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