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050904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280589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8091056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6731519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