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0174087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757675466"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029656062"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602532378"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087322820"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