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892514549"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641271290"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329467877"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2116371604"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255339948"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61969270"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