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3068701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2774379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3969631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7293711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5391163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6043446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880137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7995549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0957429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694716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9277085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