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8905495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0761163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40488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60983900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6272288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4902660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3141245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2017969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1539604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9750019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9704433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