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75983516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053664387"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4736700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92564392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59970742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84480035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9444056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993000713"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31575704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78260793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9045225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8462942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