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268369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9263411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813945355"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4557016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3782754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9987999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97907282"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82452545"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