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647033784"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662634092"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