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072189884"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887610426"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96012383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057921233"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6117077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651312380"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46833438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