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3165388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47240970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548886702"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4874737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8511751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2789319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8766789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