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81564328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7838263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