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48367788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828932262"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704981487"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