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05140672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09971844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430224730"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43115329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51404979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