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255579293"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258209118"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869568022"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004064603"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