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68567939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44493005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500327906"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9439108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98857123"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1535549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87396890"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67606837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