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8135604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3423935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71747152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