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42176726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83000741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52047578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64579901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989629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9232256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