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4831041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3513133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01802119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6757157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1787519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