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7086634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461321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8432522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6959461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6500876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9931977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8346185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4894041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