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63415349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2488428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8249114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12750818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0830779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32494248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