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4473264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1991571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1184838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658361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6202814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2920946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06050530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0603241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8939213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6197466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9271158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9042201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4620188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