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5251734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2475303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393721455"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06072993"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94208117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50220177"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62818840"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5870733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