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401480664"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093665550"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719709221"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538846457"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721569540"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208863101"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35005310"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802915452"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462333186"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521597249"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977662593"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201121666"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833342487"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