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45979411"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3866950"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94518291"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8262282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1440317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