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638918469"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513726956"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63353999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55810734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37387219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90377516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42730480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29142760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451516374"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33365219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