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161681899"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220467781"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799100895"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400597365"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588472546"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696207989"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729761668"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512986847"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612586825"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808820529"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601624443"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270550597"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447347591"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680861487"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222033918"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741874761"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940839198"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347825522"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910465252"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45088895"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310821930"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2019251722"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224564042"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967954879"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615769730"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458823478"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2009355777"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905640927"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834335617"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0422253"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745917322"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941856693"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59589266"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922081418"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734757938"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64362765"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