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698604247"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637669132"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97621849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032177543"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51608090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