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326512146"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0323233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210631991"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007109291"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2128049593"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66755079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71640166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