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64161700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47150934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450854663"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4893402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7487948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46516354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696758753"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54305862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49858274"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56042691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30290111"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65853589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664051929"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274957854"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361366349"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07193470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963031031"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