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14664519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830905283"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965241597"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0154288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532423844"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741176155"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60899150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533459978"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74129138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482173610"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84581939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208249895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2118228253"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42859691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29403114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8923964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60482877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7388436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573632929"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63515117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819850056"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167090932"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44644466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96898740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09117689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510856918"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692376464"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400394875"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718725245"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53558347"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386891966"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48921393"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25057021"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856972516"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